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ое государственное образовательное бюджетное учрежде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шего образова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ФИНАНСОВЫЙ УНИВЕРСИТЕТ ПРИ ПРАВИТЕЛЬСТВЕ РОССИЙСКОЙ ФЕДЕРАЦИ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Финансовый университет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ральский филиал Финуниверсит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федра «Социально-гуманитарные и естественно-научные дисциплины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1997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  <w:gridCol w:w="5028"/>
        <w:gridCol w:w="4895"/>
      </w:tblGrid>
      <w:tr>
        <w:trPr>
          <w:trHeight w:val="3282" w:hRule="atLeast"/>
        </w:trPr>
        <w:tc>
          <w:tcPr>
            <w:tcW w:w="5028" w:type="dxa"/>
            <w:tcBorders/>
          </w:tcPr>
          <w:p>
            <w:pPr>
              <w:pStyle w:val="TextBody"/>
              <w:spacing w:before="1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иректор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ОО «Альтернати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Т.В. Воц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января 2025 г.</w:t>
            </w:r>
          </w:p>
          <w:p>
            <w:pPr>
              <w:pStyle w:val="TextBody"/>
              <w:spacing w:before="0" w:after="12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8743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970" t="28213" r="27480" b="6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rFonts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8 февраля</w:t>
            </w:r>
            <w:r>
              <w:rPr>
                <w:sz w:val="24"/>
                <w:szCs w:val="28"/>
              </w:rPr>
              <w:t xml:space="preserve"> 2025г. </w:t>
            </w:r>
          </w:p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нькин С.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Основы прав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 xml:space="preserve">42.03.01 Реклама и связи с общественностью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профиль «Интегрированные коммуникации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очная  форма обуче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/>
      </w:pPr>
      <w:r>
        <w:rPr>
          <w:i/>
          <w:sz w:val="24"/>
          <w:szCs w:val="24"/>
        </w:rPr>
        <w:t>Рекомендовано Ученым советом Уральского филиала Финуниверситета (Протокол № 20  от «18» февраля 2025 г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sz w:val="24"/>
          <w:szCs w:val="24"/>
        </w:rPr>
      </w:pPr>
      <w:r>
        <w:rPr>
          <w:i/>
          <w:sz w:val="24"/>
          <w:szCs w:val="24"/>
        </w:rPr>
        <w:t>(Протокол № 10  от «27» мая 2025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4795</wp:posOffset>
                </wp:positionV>
                <wp:extent cx="437515" cy="369570"/>
                <wp:effectExtent l="635" t="0" r="0" b="0"/>
                <wp:wrapNone/>
                <wp:docPr id="2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36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f" o:allowincell="f" style="position:absolute;margin-left:216.6pt;margin-top:20.85pt;width:34.4pt;height:29.05pt;mso-wrap-style:none;v-text-anchor:middle;mso-position-horizontal:center;mso-position-horizont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Челябинск, 2025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/>
        <w:t xml:space="preserve">С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>
          <w:trHeight w:val="409" w:hRule="atLeast"/>
        </w:trPr>
        <w:tc>
          <w:tcPr>
            <w:tcW w:w="8755" w:type="dxa"/>
            <w:tcBorders/>
          </w:tcPr>
          <w:p>
            <w:pPr>
              <w:pStyle w:val="Heading1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Cs w:val="28"/>
                <w:lang w:val="ru-RU"/>
              </w:rPr>
              <w:t>1. Наименование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ланируемых результатов обучения по дисциплин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есенных  с планируемыми результатами освоения образовательной программы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14" w:hRule="atLeast"/>
        </w:trPr>
        <w:tc>
          <w:tcPr>
            <w:tcW w:w="8755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о дисциплины в структуре образовательной программ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8755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исциплины в зачетных единицах и в академических часах </w:t>
              <w:br/>
              <w:t>с выделением объема аудиторной (лекции, семинары) и самостоятельной работы обучающихся в семестр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8755" w:type="dxa"/>
            <w:tcBorders/>
          </w:tcPr>
          <w:p>
            <w:pPr>
              <w:pStyle w:val="36"/>
              <w:widowControl w:val="false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caps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Содержание дисциплины, структурированное по темам (разделам) дисциплины с указанием объемов  (в академических часах) видов учебных занятий</w:t>
            </w:r>
            <w:r>
              <w:rPr>
                <w:caps/>
                <w:sz w:val="28"/>
                <w:szCs w:val="28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8755" w:type="dxa"/>
            <w:tcBorders/>
          </w:tcPr>
          <w:p>
            <w:pPr>
              <w:pStyle w:val="36"/>
              <w:widowControl w:val="false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.1 С</w:t>
            </w:r>
            <w:r>
              <w:rPr>
                <w:sz w:val="28"/>
                <w:szCs w:val="28"/>
              </w:rPr>
              <w:t>одержание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8755" w:type="dxa"/>
            <w:tcBorders/>
          </w:tcPr>
          <w:p>
            <w:pPr>
              <w:pStyle w:val="36"/>
              <w:widowControl w:val="false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5.2 </w:t>
            </w:r>
            <w:r>
              <w:rPr>
                <w:sz w:val="28"/>
                <w:szCs w:val="28"/>
              </w:rPr>
              <w:t>Учебно-тематический план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3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семинаров, практических занят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чебно-методическое обеспечение для самостоятельной работы обучающихся по дисциплин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 Перечень вопросов, отводимых на самостоятельное освоение дисциплины, формы внеаудиторной самостоятельной работ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 Перечень вопросов, заданий, тем для подготовки к текущему контролю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Фонд оценочных средств для проведения промежуточной аттестаци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1 </w:t>
            </w:r>
            <w:r>
              <w:rPr>
                <w:rStyle w:val="FontStyle68"/>
                <w:b w:val="false"/>
                <w:sz w:val="28"/>
                <w:szCs w:val="28"/>
              </w:rPr>
              <w:t>Перечень компетенций с указанием этапов их формирования в процессе усвоения образовательной программ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Style w:val="FontStyle68"/>
                <w:b w:val="false"/>
                <w:sz w:val="28"/>
                <w:szCs w:val="28"/>
              </w:rPr>
              <w:t>Типовые контрольные задания, иные материалы, необходимые для оценки индикаторов достижения компетенций, умений и знаний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lang w:eastAsia="ru-RU"/>
              </w:rPr>
              <w:t xml:space="preserve">7.3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тветствующие приказы, распоряжения ректората о контроле уровня освоения дисциплин и сформированности компетенций студентов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color w:val="000000"/>
                <w:sz w:val="28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ой и дополнительной учебной литературы, необходимой для освоения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Перечень ресурсов информационно-коммуникационной сети «Интернет», необходимых для освоения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Методические указания для обучающихся по освоению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исание материальной базы, необходимой для осуществления образовательного процесса по дисциплин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именование дисциплины</w:t>
      </w:r>
    </w:p>
    <w:p>
      <w:pPr>
        <w:pStyle w:val="Normal"/>
        <w:keepNext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рав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Перечень планируемых результатов обучения по дисциплин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отнесенных  с планируемыми результатами осво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ланируемых результатов обучения по дисциплине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ы права</w:t>
      </w:r>
      <w:r>
        <w:rPr>
          <w:rFonts w:cs="Times New Roman" w:ascii="Times New Roman" w:hAnsi="Times New Roman"/>
          <w:sz w:val="28"/>
          <w:szCs w:val="28"/>
        </w:rPr>
        <w:t>»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2835"/>
        <w:gridCol w:w="35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мпет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компетен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 (умения и знания), соотнесенные с компетенциями/индикаторами достижения компетенции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ность применять нормы государственного языка Российской Федерации в устной и письменной речи в процессе личной и профессиональной коммуникац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Использует информационно коммуникационные ресурсы и технологии при поиске необходимой информации в процессе решения стандартных коммуникативных задач на государственном языке Российской Федер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Знать информационно коммуникационные ресурсы и технологии при поиске необходимой информации в процессе решения стандартных коммуникативных задач на государственном языке Российской Федерац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ть применять информационно коммуникационные ресурсы и технологии при поиске необходимой информации в процессе решения стандартных коммуникативных задач на государственном языке Российской Федераци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. Ведет</w:t>
              <w:tab/>
              <w:t>деловую переписку, учитывая особенности официально делового стиля и речевого этике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hd w:fill="FFFFFF" w:val="clear"/>
                <w:lang w:eastAsia="en-US"/>
              </w:rPr>
              <w:t xml:space="preserve">Знать </w:t>
            </w:r>
            <w:r>
              <w:rPr/>
              <w:t>функционально стилистические особенности официально-делового стиля речи, систему речевого этикета в условиях межличностного и межнационального общения</w:t>
            </w:r>
            <w:r>
              <w:rPr>
                <w:shd w:fill="FFFFFF" w:val="clear"/>
                <w:lang w:eastAsia="en-US"/>
              </w:rPr>
              <w:t>.</w:t>
            </w:r>
          </w:p>
          <w:p>
            <w:pPr>
              <w:pStyle w:val="Default"/>
              <w:rPr/>
            </w:pPr>
            <w:r>
              <w:rPr>
                <w:shd w:fill="FFFFFF" w:val="clear"/>
                <w:lang w:eastAsia="en-US"/>
              </w:rPr>
              <w:t>Уметь анализировать и применять на практике</w:t>
            </w:r>
          </w:p>
          <w:p>
            <w:pPr>
              <w:pStyle w:val="Default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знания психологии делового общения,</w:t>
            </w:r>
          </w:p>
          <w:p>
            <w:pPr>
              <w:pStyle w:val="Default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адекватного языкового оформления</w:t>
            </w:r>
          </w:p>
          <w:p>
            <w:pPr>
              <w:pStyle w:val="Default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деловых</w:t>
            </w:r>
          </w:p>
          <w:p>
            <w:pPr>
              <w:pStyle w:val="Default"/>
              <w:rPr/>
            </w:pPr>
            <w:r>
              <w:rPr>
                <w:shd w:fill="FFFFFF" w:val="clear"/>
                <w:lang w:eastAsia="en-US"/>
              </w:rPr>
              <w:t>документов, писем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 Ведет деловые переговоры на государственном языке Российской Федер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hd w:fill="FFFFFF" w:val="clear"/>
              </w:rPr>
            </w:pPr>
            <w:r>
              <w:rPr>
                <w:shd w:fill="FFFFFF" w:val="clear"/>
                <w:lang w:eastAsia="en-US"/>
              </w:rPr>
              <w:t xml:space="preserve">Знать </w:t>
            </w:r>
            <w:r>
              <w:rPr/>
              <w:t>модели эффективного личного и делового (профессионального) общения</w:t>
            </w:r>
            <w:r>
              <w:rPr>
                <w:shd w:fill="FFFFFF" w:val="clear"/>
              </w:rPr>
              <w:t>.</w:t>
            </w:r>
          </w:p>
          <w:p>
            <w:pPr>
              <w:pStyle w:val="Default"/>
              <w:jc w:val="both"/>
              <w:rPr>
                <w:b/>
                <w:b/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 xml:space="preserve">Уметь </w:t>
            </w:r>
            <w:r>
              <w:rPr/>
              <w:t>демонстрировать адекватное речевое поведение, учитывая эффективные стратегии и тактики ведения деловых переговоров</w:t>
            </w:r>
            <w:r>
              <w:rPr>
                <w:shd w:fill="FFFFFF" w:val="clear"/>
              </w:rPr>
              <w:t>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4. Использует лексико - грамматические и стилистические ресурсы на государственном языке Российской Федерации в зависимости от решаемой коммуникативной, в том числе профессиональной, зада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Cs/>
              </w:rPr>
              <w:t>Знать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00"/>
              </w:rPr>
              <w:t xml:space="preserve">лексико - грамматические и стилистические ресурсы </w:t>
            </w:r>
            <w:r>
              <w:rPr/>
              <w:t>русского литературного языка, профессиональных подстилей</w:t>
            </w:r>
            <w:r>
              <w:rPr>
                <w:color w:val="000000"/>
              </w:rPr>
              <w:t>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Уметь </w:t>
            </w:r>
            <w:r>
              <w:rPr/>
              <w:t>анализировать и создавать устные и письменные тексты с опорой на сферы общения, решаемую коммуникативную задачу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использовать основы правовых знаний в различных сферах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. Использует знания о правовых нормах действующего законодательства,</w:t>
            </w:r>
          </w:p>
          <w:p>
            <w:pPr>
              <w:pStyle w:val="Default"/>
              <w:jc w:val="both"/>
              <w:rPr/>
            </w:pPr>
            <w:r>
              <w:rPr/>
              <w:t>Регулирующих отношения в различных сферах жизне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Знать сущность и содержание профилирующих отраслей права; правовую терминологию,. </w:t>
            </w:r>
          </w:p>
          <w:p>
            <w:pPr>
              <w:pStyle w:val="Default"/>
              <w:jc w:val="both"/>
              <w:rPr/>
            </w:pPr>
            <w:r>
              <w:rPr/>
              <w:t>Уметь использовать в практической деятельности правовые знания; принимать решения и совершать юридические действия в точном соответствии с законом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. Вырабатывает пути решения конкретной задачи, выбирая оптимальный способ ее реализации, исходя из действующих правовых норм и имеющихся ресурсов и огранич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нать основополагающие нормативные правовые акты; практические свойства правовых знаний</w:t>
            </w:r>
            <w:r>
              <w:rPr>
                <w:iCs/>
              </w:rPr>
              <w:t xml:space="preserve">. 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 xml:space="preserve">Уметь </w:t>
            </w:r>
            <w:r>
              <w:rPr/>
              <w:t>анализировать и составлять основные правовые акты и осуществлять правовую оценку информации, используемых в профессиональной деятельности предпринимать необходимые меры по восстановлению нарушенных прав.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-1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Способность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формировать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нетерпимое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отношение</w:t>
              <w:tab/>
              <w:t>к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проявлениям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экстремизма,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терроризма,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коррупционному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поведению,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попыткам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фальсификации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истории</w:t>
              <w:tab/>
              <w:t>и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противодействовать им</w:t>
              <w:tab/>
              <w:t>в профессиона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/>
              <w:t>1.</w:t>
              <w:tab/>
              <w:t>Демонстрирует знание последствий коррупционных действий, экстремизма, терроризма, способов профилактики коррупции и формирования нетерпимого отношения к ним.</w:t>
            </w:r>
          </w:p>
          <w:p>
            <w:pPr>
              <w:pStyle w:val="Default"/>
              <w:ind w:left="34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Cs/>
              </w:rPr>
              <w:t>Знать виды юридической ответственности за  коррупционные правонарушения, экстремизм, терроризм; способы профилактики коррупции и формирования нетерпимого отношения к ним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</w:rPr>
              <w:t>Уметь - принимать необходимые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меры по защите и восстановлению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нарушенных прав и способы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профилактики коррупции</w:t>
            </w:r>
          </w:p>
          <w:p>
            <w:pPr>
              <w:pStyle w:val="Default"/>
              <w:jc w:val="both"/>
              <w:rPr/>
            </w:pPr>
            <w:r>
              <w:rPr>
                <w:iCs/>
              </w:rPr>
              <w:t>использовать правовую терминологию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при осуществлении профилактики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коррупции в профессиональной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деятельности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. Демонстрирует знание российских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/>
              <w:t>духовно-нравственных ценностей, исторического опыта своей стран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Cs/>
              </w:rPr>
              <w:t>Знать российские духовно-нравственные ценности, исторический опыт своей страны.</w:t>
            </w:r>
          </w:p>
          <w:p>
            <w:pPr>
              <w:pStyle w:val="Default"/>
              <w:jc w:val="both"/>
              <w:rPr>
                <w:iCs/>
                <w:highlight w:val="yellow"/>
              </w:rPr>
            </w:pPr>
            <w:r>
              <w:rPr>
                <w:iCs/>
              </w:rPr>
              <w:t>Уметь применять знания о российских духовно-нравственных ценностях, историческом опыте своей стран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. Дает оценку событиям и ситуациям, явлениям, оказывающим влияние на политику и общество с учетом исторического опыта своей страны и человечества в цел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Знать события и ситуации, явления, оказывающие влияние на политику и общество с учетом исторического опыта своей страны и человечества в целом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Уметь оценивать события и ситуации, явления, оказывающие влияние на политику и общество с учетом исторического опыта своей страны и человечества в целом.</w:t>
            </w:r>
          </w:p>
          <w:p>
            <w:pPr>
              <w:pStyle w:val="Default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сто дисциплины в структуре образовате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 xml:space="preserve">Дисциплина «Основы права» </w:t>
      </w:r>
      <w:r>
        <w:rPr>
          <w:rFonts w:cs="Times New Roman" w:ascii="Times New Roman" w:hAnsi="Times New Roman"/>
          <w:bCs/>
          <w:sz w:val="28"/>
          <w:szCs w:val="28"/>
        </w:rPr>
        <w:t xml:space="preserve">входит в общегуманитарный цикл обязательной части образовательной программы по направлению подготовки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ar-SA"/>
        </w:rPr>
        <w:t>42.03.01 «Реклама и связи с общественностью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бъем дисциплины в зачетных единицах и в академических часах </w:t>
        <w:br/>
        <w:t xml:space="preserve">с выделением объема аудиторной (лекции, семинары) </w:t>
        <w:br/>
        <w:t>и самостоятельной работы обучающихся в семестре</w:t>
      </w:r>
    </w:p>
    <w:p>
      <w:pPr>
        <w:pStyle w:val="Heading1"/>
        <w:widowControl w:val="false"/>
        <w:shd w:fill="FFFFFF" w:val="clear"/>
        <w:autoSpaceDE w:val="false"/>
        <w:spacing w:before="0" w:after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i/>
          <w:sz w:val="28"/>
          <w:szCs w:val="28"/>
        </w:rPr>
        <w:t>4 зачетных единиц.</w:t>
      </w:r>
    </w:p>
    <w:p>
      <w:pPr>
        <w:pStyle w:val="Normal"/>
        <w:tabs>
          <w:tab w:val="clear" w:pos="708"/>
          <w:tab w:val="left" w:pos="513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омежуточной аттестации –</w:t>
      </w:r>
      <w:r>
        <w:rPr>
          <w:rFonts w:cs="Times New Roman" w:ascii="Times New Roman" w:hAnsi="Times New Roman"/>
          <w:i/>
          <w:sz w:val="28"/>
          <w:szCs w:val="28"/>
        </w:rPr>
        <w:t xml:space="preserve"> экзамен</w:t>
      </w:r>
    </w:p>
    <w:p>
      <w:pPr>
        <w:pStyle w:val="Normal"/>
        <w:tabs>
          <w:tab w:val="clear" w:pos="708"/>
          <w:tab w:val="left" w:pos="513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очная форма обучения</w:t>
      </w:r>
    </w:p>
    <w:p>
      <w:pPr>
        <w:pStyle w:val="Normal"/>
        <w:tabs>
          <w:tab w:val="clear" w:pos="708"/>
          <w:tab w:val="left" w:pos="51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4"/>
        <w:gridCol w:w="1985"/>
      </w:tblGrid>
      <w:tr>
        <w:trPr>
          <w:trHeight w:val="5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BodytextBold"/>
                <w:rFonts w:cs="Times New Roman" w:ascii="Times New Roman" w:hAnsi="Times New Roman"/>
                <w:sz w:val="24"/>
                <w:szCs w:val="24"/>
              </w:rPr>
              <w:t>Всего (в з/е и час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семестр</w:t>
            </w:r>
          </w:p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трудоемкость дисцип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FontStyle69"/>
                <w:b/>
                <w:i/>
                <w:sz w:val="24"/>
                <w:szCs w:val="24"/>
              </w:rPr>
              <w:t>Контактная работа – Аудиторны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ind w:hanging="0"/>
              <w:rPr/>
            </w:pPr>
            <w:r>
              <w:rPr>
                <w:rStyle w:val="FontStyle69"/>
                <w:sz w:val="24"/>
                <w:szCs w:val="24"/>
              </w:rPr>
              <w:t>Ле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ind w:hanging="0"/>
              <w:rPr/>
            </w:pPr>
            <w:r>
              <w:rPr>
                <w:rStyle w:val="FontStyle69"/>
                <w:sz w:val="24"/>
                <w:szCs w:val="24"/>
              </w:rPr>
              <w:t>Семинары, 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екуще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межуточной аттес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 Содержание дисциплины, структурированное по темам (разделам) дисциплины с указанием их объемов (в академических часах) и видов учебных зан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1 Содержание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1. Общие положения о государстве. </w:t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ятие и признаки государства. Функции государства. Государственная власть: понятие и структура. Понятие и классификация органов государства. Формы государства: понятие и элементы. Форма правления. Форма государственного устройства. Политический режим. Гражданское общество и правовое государство. </w:t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2. Общие положения о праве. </w:t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ятие и признаки права. Функции права. Нормы права: понятие, признаки и структура. Система права. Основные отрасли российского права. Источники (формы) права: понятие и виды. Правоотношения: понятие, структура и виды. Правонарушение: понятие, признаки и виды. Юридическая ответственность. </w:t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3. Основы конституционного права. </w:t>
      </w:r>
    </w:p>
    <w:p>
      <w:pPr>
        <w:pStyle w:val="Normal"/>
        <w:widowControl w:val="false"/>
        <w:spacing w:before="0" w:after="0"/>
        <w:ind w:left="-142" w:right="-144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ституция Российской Федерации: понятие и структура. Основы конституционного строя. Права и свободы человека и гражданина. Федеративное устройство. Президент Российской Федерации. Федеральное собрание. Правительство Российской Федерации. Судебная власть и прокуратура.  Местное самоуправление. </w:t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left="-142" w:right="-144"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4. Основы гражданского прав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жданское законодательство. Гражданские правоотношения: понятие, структура, виды, основания возникновения. Субъекты гражданских правоотношений; объекты гражданских правоотношений; субъективные права и субъективные обязанности участников. Право собственности: понятие и виды. Защита права собственности. Гражданско-правовой договор: понятие и виды. Организационно-правовые формы юридических лиц. Создание и регистрация юридических лиц. </w:t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left="-142" w:right="-144"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5. Основы семейного прав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мейное законодательство. Семейные правоотношения: понятие, структура, виды, основания возникновения. Субъекты семейных правоотношений; объекты семейных правоотношений; субъективные права и субъективные обязанности участников. Брак: понятие, условия заключения и расторжения. Права и обязанности супругов. Брачный договор. Права несовершеннолетних детей. Права и обязанности родителей. Формы воспитания детей, оставшихся без попечения родителей. Алиментные обязательства. </w:t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 6. Основы трудового права. </w:t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удовое законодательство. Трудовые правоотношения: понятие, структура, виды, основания возникновения. Субъекты трудовых правоотношений; объекты трудовых правоотношений; субъективные права и субъективные обязанности участников. Трудовой договор: понятие, содержание и виды. Заключение, изменение и расторжение трудового договора. Ответственность сторон трудового договора. Трудовой распорядок. Дисциплина труда, ответственность за ее нарушение. Дисциплинарные взыскания (понятие, порядок применения дисциплинарных взысканий). Защита трудовых прав. </w:t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left="-142" w:right="-144"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7. Основы административного прав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тивное законодательство. Административные правоотношения: понятие, структура, виды, основания возникновения. Субъекты административных правоотношений; объекты административных правоотношений; субъективные права и субъективные обязанности участников. Административное правонарушение: понятие и состав. Административная ответственность: понятие и сущность. Административное наказание: понятие и виды. </w:t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before="0" w:after="0"/>
        <w:ind w:left="-142" w:right="-144"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8. Основы уголовного прав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before="0" w:after="0"/>
        <w:ind w:left="-142"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и структура уголовного закона. Понятие и признаки преступления. Состав преступления. Понятие и виды наказания. Система и виды наказаний. Назначение наказания. Освобождение от уголовной ответственности и наказания. Амнистия, помилование, судимость.</w:t>
      </w:r>
    </w:p>
    <w:p>
      <w:pPr>
        <w:pStyle w:val="36"/>
        <w:widowControl w:val="false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Cs/>
          <w:color w:val="000000"/>
          <w:spacing w:val="0"/>
          <w:sz w:val="28"/>
          <w:szCs w:val="28"/>
          <w:lang w:eastAsia="ru-RU"/>
        </w:rPr>
      </w:pPr>
      <w:r>
        <w:rPr>
          <w:rFonts w:eastAsia="Calibri" w:cs="Times New Roman"/>
          <w:b/>
          <w:bCs/>
          <w:iCs/>
          <w:color w:val="000000"/>
          <w:spacing w:val="0"/>
          <w:sz w:val="28"/>
          <w:szCs w:val="28"/>
          <w:lang w:eastAsia="ru-RU"/>
        </w:rPr>
      </w:r>
    </w:p>
    <w:p>
      <w:pPr>
        <w:pStyle w:val="36"/>
        <w:widowControl w:val="false"/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Calibri"/>
          <w:b/>
          <w:bCs/>
          <w:iCs/>
          <w:color w:val="000000"/>
          <w:spacing w:val="0"/>
          <w:sz w:val="28"/>
          <w:szCs w:val="28"/>
        </w:rPr>
        <w:t>5.2 Учебно-тематический план</w:t>
      </w:r>
    </w:p>
    <w:p>
      <w:pPr>
        <w:pStyle w:val="Normal"/>
        <w:tabs>
          <w:tab w:val="clear" w:pos="708"/>
          <w:tab w:val="left" w:pos="5139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color w:val="000000"/>
          <w:spacing w:val="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51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ная / заочная форма обучения</w:t>
      </w:r>
    </w:p>
    <w:tbl>
      <w:tblPr>
        <w:tblW w:w="10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4"/>
        <w:gridCol w:w="708"/>
        <w:gridCol w:w="900"/>
        <w:gridCol w:w="678"/>
        <w:gridCol w:w="962"/>
        <w:gridCol w:w="962"/>
        <w:gridCol w:w="751"/>
        <w:gridCol w:w="3402"/>
      </w:tblGrid>
      <w:tr>
        <w:trPr>
          <w:trHeight w:val="137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8" w:firstLine="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ем дисципли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9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оёмкость в часах</w:t>
            </w:r>
          </w:p>
        </w:tc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ы текуще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я успеваемости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торная работа</w:t>
            </w:r>
          </w:p>
        </w:tc>
        <w:tc>
          <w:tcPr>
            <w:tcW w:w="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, в т.ч.: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30" w:right="-116" w:firstLine="13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, практические занятия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9" w:right="-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нятия в интерактивных формах </w:t>
            </w:r>
          </w:p>
        </w:tc>
        <w:tc>
          <w:tcPr>
            <w:tcW w:w="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 Общие положения о государств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position w:val="2"/>
                <w:sz w:val="24"/>
                <w:szCs w:val="24"/>
                <w:lang w:eastAsia="ru-RU"/>
              </w:rPr>
              <w:t>устный опрос/тестирование.</w:t>
            </w:r>
          </w:p>
        </w:tc>
      </w:tr>
      <w:tr>
        <w:trPr>
          <w:trHeight w:val="1179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 Общие положения о прав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position w:val="2"/>
                <w:sz w:val="24"/>
                <w:szCs w:val="24"/>
                <w:lang w:eastAsia="ru-RU"/>
              </w:rPr>
              <w:t>работа в малых группах; устный опрос/тестирование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69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конституционного пра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position w:val="2"/>
                <w:sz w:val="24"/>
                <w:szCs w:val="24"/>
                <w:lang w:eastAsia="ru-RU"/>
              </w:rPr>
              <w:t xml:space="preserve">решение практико-ориентированных задач по теме;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position w:val="2"/>
                <w:sz w:val="24"/>
                <w:szCs w:val="24"/>
                <w:lang w:eastAsia="ru-RU"/>
              </w:rPr>
              <w:t>анализ судебной и арбитражной практики; работа в малых группах; устный опрос/тестирование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9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2"/>
                <w:sz w:val="24"/>
                <w:szCs w:val="24"/>
                <w:lang w:eastAsia="ru-RU"/>
              </w:rPr>
              <w:t xml:space="preserve">Тем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4. Основы гражданского пра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positio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2"/>
                <w:sz w:val="24"/>
                <w:szCs w:val="24"/>
                <w:lang w:eastAsia="ru-RU"/>
              </w:rPr>
              <w:t>решение практико-ориентированных задач по теме; устный опрос/тестирование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Тема 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 семейного пра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2"/>
                <w:sz w:val="24"/>
                <w:szCs w:val="24"/>
                <w:lang w:eastAsia="ru-RU"/>
              </w:rPr>
              <w:t>решение практико-ориентированных задач по теме; устный опрос/тестирование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6.  Основы трудового пра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2"/>
                <w:sz w:val="24"/>
                <w:szCs w:val="24"/>
                <w:lang w:eastAsia="ru-RU"/>
              </w:rPr>
              <w:t>работа в малых группах; решение практико-ориентированных задач по теме; устный опрос/тестирование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7. Основы административного пра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2"/>
                <w:sz w:val="24"/>
                <w:szCs w:val="24"/>
                <w:lang w:eastAsia="ru-RU"/>
              </w:rPr>
              <w:t>решение практико-ориентированных задач по теме; работа в малых группах/деловая игра по теме; устный опрос/тестирование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9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2"/>
                <w:sz w:val="24"/>
                <w:szCs w:val="24"/>
                <w:lang w:eastAsia="ru-RU"/>
              </w:rPr>
              <w:t xml:space="preserve">Тема 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 уголовного прав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position w:val="2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2"/>
                <w:sz w:val="24"/>
                <w:szCs w:val="24"/>
                <w:lang w:eastAsia="ru-RU"/>
              </w:rPr>
              <w:t>работа в малых группах; решение практико-ориентированных задач по теме; устный опрос/тестирование.</w:t>
            </w:r>
          </w:p>
        </w:tc>
      </w:tr>
      <w:tr>
        <w:trPr>
          <w:trHeight w:val="23" w:hRule="atLeast"/>
        </w:trPr>
        <w:tc>
          <w:tcPr>
            <w:tcW w:w="21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целом по дисциплин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ссе</w:t>
            </w:r>
          </w:p>
        </w:tc>
      </w:tr>
      <w:tr>
        <w:trPr>
          <w:trHeight w:val="23" w:hRule="atLeast"/>
        </w:trPr>
        <w:tc>
          <w:tcPr>
            <w:tcW w:w="21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 в 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3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семинаров, практических зан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811"/>
        <w:gridCol w:w="184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(разделов) дисциплин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опросов для обсуждения на семинарских, практических занятиях, рекомендуемые источники из раздела 8, 9 (указывается раздел и порядковый номер источ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 занят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Общие положения о государстве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Что такое государство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овы признаки государства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 чем особенности функций государства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то такое форма государства? Укажите ее элементы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уемые источники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8: 8-14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9: 1-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/тестирование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Общие положения о праве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Что такое право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овы признаки и функции права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Что такое норма права и какова ее структура? Рекомендуемые источники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8: 8-14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9: 1-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малых группах; устный опрос/тестирование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 Основы конституционного права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Что представляет собой Конституция РФ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то представляют собой основы конституционного строя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скройте содержание прав и свобод человека и гражданина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уемые источники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8: 1, 8-14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9: 1-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ко-ориентированных задач по теме; анализ судебной и арбитражной практики; работа в малых группах; устный опрос/тестирование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 Основы гражданского прав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Что представляют собой гражданские правоотношения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ова структура гражданского правоотношения?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акова структура Гражданского кодекса РФ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Что такое право собственности? Какие существуют виды права собственности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Какие существуют организационно-правовые формы юридических лиц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уемые источники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8: 2-3, 8-14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9: 1-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ко-ориентированных задач по теме; устный опрос/тестирование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 Основы семейного прав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аковы особенности семейных правоотношений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то такое брак и каковы его правовые последствия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Что представляют собой алиментные обязательства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акие существуют права у несовершеннолетних детей и права и обязанности у родителей? Рекомендуемые источники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8: 4, 8-14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9: 1-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ко-ориентированных задач по теме; устный опрос/тестирование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 Основы трудового прав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ие нормативно-правовые акты относятся к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ому законодательству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то такое трудовые правоотношения? Укажите их структуру, виды, основания возникновения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Что такое трудовой договор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акие существуют виды трудовых договоров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ова ответственность сторон трудового договора?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уемые источники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8: 5, 8-14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9: 1-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малых группах; решение практико-ориентированных задач по теме; устный опрос/тестирование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Основы административного прав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Что представляют собой административные правоотношения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то такое административное правонарушение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о такое административное наказание?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уемые источники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8: 7-14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9: 1-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ко-ориентированных задач по теме; работа в малых группах/деловая игра по теме; устный опрос/тестирование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 Основы уголовного прав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едставляет собой уголовный закон?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еступление и какой его состав?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вы основания освобождения от уголовной ответственности?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дуемые источники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8: 6, 8-14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здела 9: 1-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малых группах; решение практико-ориентированных задач по теме; устный опрос/тестирование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6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61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261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 Учебно-методическое обеспечение для самостоятельной работы обучающихся по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1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вопросов, отводимых на самостоятельное освоение дисциплины, формы внеаудиторной самостоятель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3908"/>
        <w:gridCol w:w="3544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(разделов) дисциплины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опросов, отводимых на самостоятельное осво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внеаудиторной самостоятельной работы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Общие положения о государстве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осударственная власть: понятие и структура. Понятие и классификация органов государства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Форма правления. Форма государственного устройства. Политический режим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ражданское общество и правовое государ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и анализ лекционного материала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комендованной научной и учебной литературой. Выявление дискуссионных вопросов. Подготовка к тестированию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Общие положения о праве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Система права. Основные отрасли российского права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точники (формы) права: понятие и виды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авоотношения: понятие, структура и виды. Правонарушение: понятие, признаки и виды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Юридическая ответственнос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и анализ лекционного материала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комендованной научной и учебной литературой. Выявление дискуссионных вопросов. Подготовка к тестированию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 Основы конституционного права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едеративное устройство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зидент Российской Федерации. Федеральное собрание. Правительство Российской Федерации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удебная власть и прокуратура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Местное самоуправление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и анализ лекционного материала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комендованной научной и учебной литературой. Выявление дискуссионных вопросов. Подготовка к тестированию. Решение ситуативных задач по теме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 Основы гражданского прав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ражданские правоотношения: виды, основания возникновения. Субъекты гражданских правоотношений; объекты гражданских правоотношений; субъективные права и субъективные обязанности участников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щита права собственности. Гражданско-правовой договор: понятие и виды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оздание и регистрация юридических лиц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и анализ лекционного материала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комендованной научной и учебной литературой. Выявление дискуссионных вопросов. Подготовка к тестированию. Решение ситуативных задач по теме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 Основы семейного прав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емейное законодательство. Субъекты семейных правоотношений; объекты семейных правоотношений; субъективные права и субъективные обязанности участников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ава и обязанности супругов. Брачный договор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ы воспитания детей, оставшихся без попечения родител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и анализ лекционного материала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комендованной научной и учебной литературой. Выявление дискуссионных вопросов. Подготовка к тестированию. Решение ситуативных задач по теме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 Основы трудового прав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убъекты трудовых правоотношений; объекты трудовых правоотношений; субъективные права и субъективные обязанности участников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аключение, изменение и расторжение трудового договора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рудовой распорядок. Дисциплина труда, ответственность за ее нарушение. Дисциплинарные взыскания (понятие, порядок применения дисциплинарных взысканий). Защита трудовых пра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и анализ лекционного материала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комендованной научной и учебной литературой. Выявление дискуссионных вопросов. Подготовка к тестированию. Решение ситуативных задач по теме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Основы административно-го прав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дминистративное законодательство. Субъекты административных правоотношений; объекты административных правоотношений; субъективные права и субъективные обязанности участников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дминистративная правонарушение: понятие и структурные элементы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дминистративная ответственность: понятие и сущнос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и анализ лекционного материала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комендованной научной и учебной литературой. Выявление дискуссионных вопросов. Подготовка к тестированию. Подготовка к деловой игре / Решение ситуативных задач по теме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 Основы уголовного прав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изнаки преступления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нятие и виды наказания. Система и виды наказаний. Назначение наказания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мнистия, помилование, судимос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и анализ лекционного материала. 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екомендованной научной и учебной литературой. Выявление дискуссионных вопросов. Подготовка к тестированию. Решение ситуативных задач по теме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2 Перечень вопросов, заданий, тем для подготовки к текущему контро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имерных тем для э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о и гражданское общество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вое государство: понятие и призна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ы и пути формирования правового государства в Росс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системы права, отрасли пра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ношение права и государст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кции права и сферы его примен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 права, ее структу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(источники) пра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 и подзаконные акт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итуция — основной закон государства и общест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норм морали. Общие черты и отличие норм права и норм морали. Правовое сознание. Правовая и политическая культу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и состав правоотношения. Участники (субъекты) правоотноше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ие и юридические лица, их правоспособность и дееспособно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ъекты публичного права. Государственные органы и должностные лица. Понятия компетенции и правомоч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ъективное право и юридическая обязанность: понятие и вид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е факты как основания возникновения, изменения и прекращения правовых отноше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, признаки и состав правонаруш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ы правонаруше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, основные признаки и виды юридической ответствен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 возникновения юридической ответствен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характеристика основ российского конституционного стро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основ правового статуса человека и гражданина и 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тво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 основных прав, свобод и обязанностей человека и граждани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народные стандарты прав и свобод человека. Гарантии реализации правового статуса человека и граждани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и принципы федеративного устройства России. Принцип разделения власте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конституционного статуса Президента РФ, его положение в системе органов государст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выборов и прекращения полномочий Президента РФ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конституционного статуса Федерального Собрания, его место в системе органов государства и структу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дательный процесс. Правительство РФ, его структура и полномочия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1" w:leader="none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Критерии балльной оценки текущего контроля успеваемости</w:t>
      </w:r>
    </w:p>
    <w:p>
      <w:pPr>
        <w:pStyle w:val="Normal"/>
        <w:tabs>
          <w:tab w:val="clear" w:pos="708"/>
          <w:tab w:val="left" w:pos="6981" w:leader="none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2852"/>
        <w:gridCol w:w="1786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ребования к результатам освоения дисциплины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Балл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ейтинговая оценка)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убокое усво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материала в соответствии с  рабочей программой дисципли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логически стройное его изложение, умение применить теоретические знания для решения прикладных задач, свободное решение задач и обоснование принятого решения, выполнение текущей работы в семестре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тлично / зачте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6-10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вердые зн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материала в соответствии с  рабочей программой дисциплины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рамотное его изложение, допустимы некоторые неточности в ответе на вопросы, правильное применение теоретических положений при решении практических вопросов и задач, выполнение текущей работы в семестре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орошо / зачте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0-85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ние только базового материала курса, допустимы неточности в ответе на вопросы, недостаточно правильные формулировки, нарушение логической последовательности в изложении теоретического материала, затруднения при решении практических задач, выполнение текущей работы в семестре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довлетворительно / зачте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-69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знание значительной ча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материала в соответствии с  рабочей программой дисципли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неумение сформулировать правильные ответы на вопросы экзаменационного билета, невыполнение практических заданий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еудовлетворительно /не зачте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-49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Фонд оценочных средств для проведения промежуточной аттестации обучающихся по дисципл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FontStyle68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1 </w:t>
      </w:r>
      <w:r>
        <w:rPr>
          <w:rStyle w:val="FontStyle68"/>
          <w:sz w:val="28"/>
          <w:szCs w:val="28"/>
        </w:rPr>
        <w:t>Перечень компетенций с указанием этапов их формирования в процессе усвоения образовательной программы</w:t>
      </w:r>
    </w:p>
    <w:p>
      <w:pPr>
        <w:pStyle w:val="Normal"/>
        <w:spacing w:lineRule="auto" w:line="240" w:before="0" w:after="0"/>
        <w:jc w:val="center"/>
        <w:rPr>
          <w:rStyle w:val="FontStyle68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компетенций, формируемых в процессе освоения дисциплины, содержится в разделе 2.  </w:t>
      </w:r>
      <w:r>
        <w:rPr>
          <w:rFonts w:cs="Times New Roman" w:ascii="Times New Roman" w:hAnsi="Times New Roman"/>
          <w:sz w:val="28"/>
          <w:szCs w:val="28"/>
        </w:rPr>
        <w:t>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писание показателей и критериев оценивания компетенций, описание шкал оценивания</w:t>
      </w:r>
    </w:p>
    <w:p>
      <w:pPr>
        <w:pStyle w:val="19"/>
        <w:spacing w:lineRule="auto" w:line="240" w:before="0" w:after="0"/>
        <w:contextualSpacing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-2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>Способность применять нормы государственного языка Российской Федерации в устной и письменной речи в процессе личной и профессиональной коммуникаций</w:t>
      </w:r>
    </w:p>
    <w:p>
      <w:pPr>
        <w:pStyle w:val="19"/>
        <w:spacing w:lineRule="auto" w:line="240" w:before="0" w:after="0"/>
        <w:contextualSpacing/>
        <w:jc w:val="center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  <w:u w:val="single"/>
        </w:rPr>
      </w:pPr>
      <w:r>
        <w:rPr>
          <w:rFonts w:eastAsia="Arial Unicode MS"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95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4253"/>
        <w:gridCol w:w="2360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и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ла оценивания  </w:t>
            </w:r>
          </w:p>
        </w:tc>
      </w:tr>
      <w:tr>
        <w:trPr>
          <w:trHeight w:val="543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5" w:hanging="15"/>
              <w:jc w:val="left"/>
              <w:rPr/>
            </w:pPr>
            <w:r>
              <w:rPr/>
              <w:t>Использует информационно коммуникационные ресурсы и технологии при поиске необходимой информации в процессе решения стандартных коммуникативных задач на государственном языке Российской Федерации.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spacing w:lineRule="auto" w:line="240" w:before="0" w:after="0"/>
              <w:ind w:left="15" w:hanging="15"/>
              <w:rPr/>
            </w:pPr>
            <w:r>
              <w:rPr/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spacing w:lineRule="exact" w:line="278" w:before="600" w:after="0"/>
              <w:rPr/>
            </w:pPr>
            <w:r>
              <w:rPr/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spacing w:lineRule="exact" w:line="278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Знать информационно коммуникационные ресурсы и технологии при поиске необходимой информации в процессе решения стандартных коммуникативных задач на государственном языке Российской Федерац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ог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0 баллов</w:t>
            </w:r>
          </w:p>
        </w:tc>
      </w:tr>
      <w:tr>
        <w:trPr>
          <w:trHeight w:val="1862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Знать информационно коммуникационные ресурсы и технологии при поиске необходимой информации в процессе решения стандартных коммуникативных задач на государственном языке Российской Федера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ть применять информационно коммуникационные ресурсы и технологии при поиске необходимой информации в процессе решения стандартных коммуникативных задач на государственном языке Российской Федерац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винутый уро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0 балла</w:t>
            </w:r>
          </w:p>
        </w:tc>
      </w:tr>
      <w:tr>
        <w:trPr>
          <w:trHeight w:val="1655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Знать информационно коммуникационные ресурсы и технологии при поиске необходимой информации в процессе решения стандартных коммуникативных задач на государственном языке Российской Федера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ть применять информационно коммуникационные ресурсы и технологии при поиске необходимой информации в процессе решения стандартных коммуникативных задач на государственном языке Российской Федерац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6 баллов</w:t>
            </w:r>
          </w:p>
        </w:tc>
      </w:tr>
      <w:tr>
        <w:trPr>
          <w:trHeight w:val="410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2. Ведет</w:t>
              <w:tab/>
              <w:t>деловую переписку, учитывая особенности официально делового стиля и речевого этике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функционально стилистические особенности официально-делового стиля речи, систему речевого этикета в условиях межличностного и межнационального общ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ог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0 баллов</w:t>
            </w:r>
          </w:p>
        </w:tc>
      </w:tr>
      <w:tr>
        <w:trPr>
          <w:trHeight w:val="145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функционально стилистические особенности официально-делового стиля речи, систему речевого этикета в условиях межличностного и межнационального общения </w:t>
            </w:r>
          </w:p>
          <w:p>
            <w:pPr>
              <w:pStyle w:val="Defaul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меть анализировать и применять на практике знания психологии делового общения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винутый уро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0 балла</w:t>
            </w:r>
          </w:p>
        </w:tc>
      </w:tr>
      <w:tr>
        <w:trPr>
          <w:trHeight w:val="27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Знать функционально стилистические особенности официально-делового стиля речи, систему речевого этикета в условиях межличностного и межнационального общения </w:t>
            </w:r>
          </w:p>
          <w:p>
            <w:pPr>
              <w:pStyle w:val="Defaul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меть анализировать и применять на практике знания психологии делового общения, адекватного языкового оформления деловых документов, писем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6 баллов</w:t>
            </w:r>
          </w:p>
        </w:tc>
      </w:tr>
      <w:tr>
        <w:trPr>
          <w:trHeight w:val="410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3. Ведет деловые переговоры на государственном языке Российской Федерац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нать модели эффективного личного и делового (профессионального) общения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ог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0 баллов</w:t>
            </w:r>
          </w:p>
        </w:tc>
      </w:tr>
      <w:tr>
        <w:trPr>
          <w:trHeight w:val="112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нать модели эффективного личного и делового (профессионального) общени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монстрировать адекватное речевое поведение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винутый уро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0 балла</w:t>
            </w:r>
          </w:p>
        </w:tc>
      </w:tr>
      <w:tr>
        <w:trPr>
          <w:trHeight w:val="27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нать модели эффективного личного и делового (профессионального) общени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монстрировать адекватное речевое поведение, учитывая эффективные стратегии и тактики ведения деловых переговоров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6 баллов</w:t>
            </w:r>
          </w:p>
        </w:tc>
      </w:tr>
      <w:tr>
        <w:trPr>
          <w:trHeight w:val="410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4. Использует лексико - грамматические и стилистические ресурсы на государственном языке Российской Федерации в зависимости от решаемой коммуникативной, в том числе профессиональной, задач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о - грамматические и стилистические ресурсы русского литературного языка, профессиональных подстилей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ог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0 баллов</w:t>
            </w:r>
          </w:p>
        </w:tc>
      </w:tr>
      <w:tr>
        <w:trPr>
          <w:trHeight w:val="145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о - грамматические и стилистические ресурсы русского литературного языка, профессиональных подстиле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и создавать устные и письменные тексты с опорой на сферы общения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винутый уро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0 балла</w:t>
            </w:r>
          </w:p>
        </w:tc>
      </w:tr>
      <w:tr>
        <w:trPr>
          <w:trHeight w:val="27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лексико - грамматические и стилистические ресурсы русского литературного языка, профессиональных подстиле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и создавать устные и письменные тексты с опорой на сферы общения, решаемую коммуникативную задачу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6 баллов</w:t>
            </w:r>
          </w:p>
        </w:tc>
      </w:tr>
    </w:tbl>
    <w:p>
      <w:pPr>
        <w:pStyle w:val="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К-5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 w:bidi="hi-IN"/>
        </w:rPr>
        <w:t>Способность использовать основы правовых знаний в различных сферах деятельности</w:t>
      </w:r>
    </w:p>
    <w:p>
      <w:pPr>
        <w:pStyle w:val="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tbl>
      <w:tblPr>
        <w:tblW w:w="95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4253"/>
        <w:gridCol w:w="2360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и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ла оценивания  </w:t>
            </w:r>
          </w:p>
        </w:tc>
      </w:tr>
      <w:tr>
        <w:trPr>
          <w:trHeight w:val="557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1. Использует знания о правовых нормах действующего законодательства, регулирующих отношения в различных сферах жизнедеятель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ущность и содержание профилирующих отраслей права; правовую терминологию,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ог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0 баллов</w:t>
            </w:r>
          </w:p>
        </w:tc>
      </w:tr>
      <w:tr>
        <w:trPr>
          <w:trHeight w:val="1276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ущность и содержание профилирующих отраслей права; правовую терминологию,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в практической деятельности правовые знания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винутый уро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0 балла</w:t>
            </w:r>
          </w:p>
        </w:tc>
      </w:tr>
      <w:tr>
        <w:trPr>
          <w:trHeight w:val="416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ущность и содержание профилирующих отраслей права; правовую терминологию,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в практической деятельности правовые знания; принимать решения и совершать юридические действия в точном соответствии с законом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6 баллов</w:t>
            </w:r>
          </w:p>
        </w:tc>
      </w:tr>
      <w:tr>
        <w:trPr>
          <w:trHeight w:val="410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2. Вырабатывает пути решения конкретной задачи, выбирая оптимальный способ ее реализации, исходя из действующих правовых норм и имеющихся ресурсов и ограничений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сновополагающие нормативные правовые акты; практические свойства правовых знаний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ог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0 баллов</w:t>
            </w:r>
          </w:p>
        </w:tc>
      </w:tr>
      <w:tr>
        <w:trPr>
          <w:trHeight w:val="853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сновополагающие нормативные правовые акты; практические свойства правовых знаний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и составлять основные правовые акты и осуществлять правовую оценку информации, используемых в профессиональной деятельност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винутый уро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0 балла</w:t>
            </w:r>
          </w:p>
        </w:tc>
      </w:tr>
      <w:tr>
        <w:trPr>
          <w:trHeight w:val="1659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нать систему права и законодательства, взаимодействие различных отраслей права и законодательства, способы толкования и реализации норм права для выработки путей решения различных задач, с учетом оптимальных способов их реализации, исходя из действующих правовых норм и имеющихся ресурсов и ограничени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обосновывать выбранные пути решения различных задач, с учетом оптимальных способов их реализации, исходя из полученных знаний в рамках теории и истории права и государства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сновополагающие нормативные правовые акты; практические свойства правовых знаний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и составлять основные правовые акты и осуществлять правовую оценку информации, используемых в профессиональной деятельности, предпринимать необходимые меры по восстановлению нарушенных прав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t>Высокий уровень</w:t>
      </w:r>
    </w:p>
    <w:p>
      <w:pPr>
        <w:pStyle w:val="Default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УК 14 </w:t>
      </w:r>
      <w:r>
        <w:rPr>
          <w:b/>
          <w:iCs/>
          <w:sz w:val="28"/>
          <w:szCs w:val="28"/>
        </w:rPr>
        <w:t>Способность формировать нетерпимое отношение</w:t>
        <w:tab/>
        <w:t>к проявлениям экстремизма, терроризма, коррупционному поведению, попыткам фальсификации истории и противодействовать им в профессиональной деятельности</w:t>
      </w:r>
    </w:p>
    <w:p>
      <w:pPr>
        <w:pStyle w:val="19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</w:r>
    </w:p>
    <w:tbl>
      <w:tblPr>
        <w:tblW w:w="95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4253"/>
        <w:gridCol w:w="2360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и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ла оценивания  </w:t>
            </w:r>
          </w:p>
        </w:tc>
      </w:tr>
      <w:tr>
        <w:trPr>
          <w:trHeight w:val="557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/>
              <w:t>1.</w:t>
              <w:tab/>
              <w:t>Демонстрирует знание последствий коррупционных действий, экстремизма, терроризма, способов профилактики коррупции и формирования нетерпимого отношения к ним.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Знать виды юридической ответственности за  коррупционные правонарушения, экстремизм, терроризм; способы профилактики коррупции и формирования нетерпимого отношения к ним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ог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0 баллов</w:t>
            </w:r>
          </w:p>
        </w:tc>
      </w:tr>
      <w:tr>
        <w:trPr>
          <w:trHeight w:val="1276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Знать виды юридической ответственности за  коррупционные правонарушения, экстремизм, терроризм; способы профилактики коррупции и формирования нетерпимого отношения к ним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Уметь - принимать необходимые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меры по защите и восстановлению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нарушенных прав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винутый уро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0 балла</w:t>
            </w:r>
          </w:p>
        </w:tc>
      </w:tr>
      <w:tr>
        <w:trPr>
          <w:trHeight w:val="115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Знать виды юридической ответственности за  коррупционные правонарушения, экстремизм, терроризм; способы профилактики коррупции и формирования нетерпимого отношения к ним.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Уметь - принимать необходимые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меры по защите и восстановлению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нарушенных прав и способы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профилактики коррупции,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использовать правовую терминологию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при осуществлении профилактики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коррупции в профессиональной</w:t>
            </w:r>
          </w:p>
          <w:p>
            <w:pPr>
              <w:pStyle w:val="Default"/>
              <w:jc w:val="both"/>
              <w:rPr>
                <w:iCs/>
              </w:rPr>
            </w:pPr>
            <w:r>
              <w:rPr>
                <w:iCs/>
              </w:rPr>
              <w:t>деятельности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6 баллов</w:t>
            </w:r>
          </w:p>
        </w:tc>
      </w:tr>
      <w:tr>
        <w:trPr>
          <w:trHeight w:val="410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. Демонстрирует знание российских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/>
              <w:t>духовно-нравственных ценностей, исторического опыта своей страны.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оссийские духовно-нравственные ценности, исторический опыт своей страны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ог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0 баллов</w:t>
            </w:r>
          </w:p>
        </w:tc>
      </w:tr>
      <w:tr>
        <w:trPr>
          <w:trHeight w:val="1418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оссийские духовно-нравственные ценности, исторический опыт своей стра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астично применять знания о российских духовно-нравственных ценностях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винутый уро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0 балла</w:t>
            </w:r>
          </w:p>
        </w:tc>
      </w:tr>
      <w:tr>
        <w:trPr>
          <w:trHeight w:val="1659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российские духовно-нравственные ценности, исторический опыт своей стра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применять знания о российских духовно-нравственных ценностях, историческом опыте своей стран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6 баллов</w:t>
            </w:r>
          </w:p>
        </w:tc>
      </w:tr>
      <w:tr>
        <w:trPr>
          <w:trHeight w:val="410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/>
              <w:t>3. Дает оценку событиям и ситуациям, явлениям, оказывающим влияние на политику и общество с учетом исторического опыта своей страны и человечества в цело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события и ситуации, явления, оказывающие влияние на политику и общество с учетом исторического опыта своей страны и человечества в целом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огов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50 баллов</w:t>
            </w:r>
          </w:p>
        </w:tc>
      </w:tr>
      <w:tr>
        <w:trPr>
          <w:trHeight w:val="1418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события и ситуации, явления, оказывающие влияние на политику и общество с учетом исторического опыта своей страны и человечества в цел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частично оценивать события и ситуации, явления, оказывающие влияние на политику и общество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винутый уро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70 балла</w:t>
            </w:r>
          </w:p>
        </w:tc>
      </w:tr>
      <w:tr>
        <w:trPr>
          <w:trHeight w:val="1659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события и ситуации, явления, оказывающие влияние на политику и общество с учетом исторического опыта своей страны и человечества в цел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оценивать события и ситуации, явления, оказывающие влияние на политику и общество с учетом исторического опыта своей страны и человечества в цел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6 баллов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апы формирования компетенций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68"/>
        <w:gridCol w:w="1701"/>
        <w:gridCol w:w="411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тика занят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</w:t>
              <w:br/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ы</w:t>
              <w:br/>
              <w:t>прове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кретизация</w:t>
              <w:br/>
              <w:t>компетенций (знания, умения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 Общие положения о государств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/тестирова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цели, задачи, сущность, функции и содержание деятельности государства; основные направления экономической политики российского государства; основные понятия и терминологию в сфере правового регулирования деятельности. Уметь: самостоятельно работать с учебниками, учебными пособиями и дополнительной научной литературой для расширения и углубления полученного объема знаний в аудиторной лекции преподавателя; выявлять причинно-следственные связи в процессе образовательного процесса. свободно использовать вспомогательные методические технологии; методами сбора нормативной и фактической информации, имеющей значение для реализации правовых норм в соответствующих сферах профессиональной деятельности, а также методами анализа следственной и судебной практики; навыками чѐтко разбираться в действующем законодательстве и правильно применять его на практике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 Общие положения о прав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малых группах; устный опрос/тестирова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цели, задачи, сущность, функции и содержание деятельности государства; основные направления экономической политики российского государства; основные понятия и терминологию в сфере правового регулирования деятельности. Уметь: самостоятельно работать с учебниками, учебными пособиями и дополнительной научной литературой для расширения и углубления полученного объема знаний в аудиторной лекции преподавателя; выявлять причинно-следственные связи в процессе образовательного процесса. свободно использовать вспомогательные методические технологии; методами сбора нормативной и фактической информации, имеющей значение для реализации правовых норм в соответствующих сферах профессиональной деятельности, а также методами анализа следственной и судебной практики; навыками чѐтко разбираться в действующем законодательстве и правильно применять его на практике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69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3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конституционного пра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актико-ориентированных задач по теме; </w:t>
            </w:r>
            <w:r>
              <w:rPr>
                <w:rFonts w:cs="Times New Roman" w:ascii="Times New Roman" w:hAnsi="Times New Roman"/>
              </w:rPr>
              <w:t>анализ нормативно-правовых актов и судебной практик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 малых группах; устный опрос/тестирова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цели, задачи, сущность, функции и содержание деятельности государства и отдельных хозяйствующих субъектов в нем; основные направления экономической политики российского государства; основные понятия и терминологию в сфере правового регулирования экономической деятельности. Уметь: самостоятельно работать с учебниками, учебными пособиями и дополнительной научной литературой для расширения и углубления, полученного объема знаний в аудиторной лекции преподавателя; выявлять причинно-следственные связи в процессе образовательного процесса. свободно использовать вспомогательные методические технологии; методами сбора нормативной и фактической информации, имеющей значение для реализации правовых норм в соответствующих сферах профессиональной деятельности, а также методами анализа следственной и судебной практики; навыками чѐтко разбираться в действующем законодательстве и правильно применять его на практике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9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2"/>
                <w:sz w:val="24"/>
                <w:szCs w:val="24"/>
                <w:lang w:eastAsia="ru-RU"/>
              </w:rPr>
              <w:t xml:space="preserve">Тем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4. Основы гражданского пра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ко-ориентированных задач по теме; устный опрос/тестирова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цели, задачи, сущность, функции и содержание деятельности государства; основные направления политики российского государства; основные понятия и терминологию в сфере правового регулирования. Уметь: самостоятельно работать с учебниками, учебными пособиями и дополнительной научной литературой для расширения и углубления полученного объема знаний в аудиторной лекции преподавателя; выявлять причинно-следственные связи в процессе образовательного процесса. свободно использовать вспомогательные методические технологии; методами сбора нормативной и фактической информации, имеющей значение для реализации правовых норм в соответствующих сферах профессиональной деятельности, а также методами анализа следственной и судебной практики; навыками чѐтко разбираться в действующем законодательстве и правильно применять его на практике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Тема 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 семейного пра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ко-ориентированных задач по теме; устный опрос/тестирова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цели, задачи, сущность, функции и содержание деятельности государства; основные направления политики российского государства; основные понятия и терминологию в сфере правового регулирования. Уметь: самостоятельно работать с учебниками, учебными пособиями и дополнительной научной литературой для расширения и углубления полученного объема знаний в аудиторной лекции преподавателя; выявлять причинно-следственные связи в процессе образовательного процесса. свободно использовать вспомогательные методические технологии; методами сбора нормативной и фактической информации, имеющей значение для реализации правовых норм в соответствующих сферах профессиональной деятельности, а также методами анализа следственной и судебной практики; навыками чѐтко разбираться в действующем законодательстве и правильно применять его на практике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6.  Основы трудового пра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малых группах; решение практико-ориентированных задач по теме; устный опрос/тестирова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цели, задачи, сущность, функции и содержание деятельности государства; основные понятия и терминологию в сфере правового регулирования экономической деятельности. Уметь: самостоятельно работать с учебниками, учебными пособиями и дополнительной научной литературой для расширения и углубления полученного объема знаний в аудиторной лекции преподавателя; выявлять причинно-следственные связи в процессе образовательного процесса. свободно использовать вспомогательные методические технологии; методами сбора нормативной и фактической информации, имеющей значение для реализации правовых норм в соответствующих сферах профессиональной деятельности, а также методами анализа следственной и судебной практики; навыками чѐтко разбираться в действующем законодательстве и правильно применять его на практике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7. Основы административного пра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ко-ориентированных задач по теме; работа в малых группах/деловая игра по теме; устный опрос/тестирова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цели, задачи, сущность, функции и содержание экономической деятельности государства и отдельных хозяйствующих субъектов в нем; основные направления экономической политики российского государства; основные понятия и терминологию в сфере правового регулирования экономической деятельности. Уметь: самостоятельно работать с учебниками, учебными пособиями и дополнительной научной литературой для расширения и углубления полученного объема знаний в аудиторной лекции преподавателя; выявлять причинно-следственные связи в процессе образовательного процесса. свободно использовать вспомогательные методические технологии; методами сбора нормативной и фактической информации, имеющей значение для реализации правовых норм в соответствующих сферах профессиональной деятельности, а также методами анализа следственной и судебной практики; навыками чѐтко разбираться в действующем законодательстве и правильно применять его на практике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9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positio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2"/>
                <w:sz w:val="24"/>
                <w:szCs w:val="24"/>
                <w:lang w:eastAsia="ru-RU"/>
              </w:rPr>
              <w:t xml:space="preserve">Тема 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 уголовного пра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малых группах; решение практико-ориентированных задач по теме; устный опрос/тестирова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цели, задачи, сущность, функции и содержание деятельности государства и отдельных хозяйствующих субъектов в нем; основные понятия и терминологию в сфере правового регулирования. Уметь: самостоятельно работать с учебниками, учебными пособиями и дополнительной научной литературой для расширения и углубления полученного объема знаний в аудиторной лекции преподавателя; выявлять причинно-следственные связи в процессе образовательного процесса. свободно использовать вспомогательные методические технологии; методами сбора нормативной и фактической информации, имеющей значение для реализации правовых норм в соответствующих сферах профессиональной деятельности, а также методами анализа следственной и судебной практики; навыками чѐтко разбираться в действующем законодательстве и правильно применять его на практике. Принимать необходимые меры по защите и восстановлению нарушенных прав и способы профилактики коррупции применять правовую терминологию при осуществлении профилактики коррупции в профессиональной деятельности;</w:t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кала оценки сформированных компетенций</w:t>
      </w:r>
    </w:p>
    <w:p>
      <w:pPr>
        <w:pStyle w:val="Normal"/>
        <w:tabs>
          <w:tab w:val="clear" w:pos="708"/>
          <w:tab w:val="left" w:pos="6981" w:leader="none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2675"/>
        <w:gridCol w:w="239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д</w:t>
              <w:br/>
              <w:t>компетенции</w:t>
            </w:r>
          </w:p>
        </w:tc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ответствие уровней освоения компетенции планируемым</w:t>
              <w:br/>
              <w:t>результатам обучения и критериям их оценива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роговы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двинут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ысокий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</w:r>
          </w:p>
        </w:tc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ценк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довлетворительно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орош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лично </w:t>
            </w:r>
          </w:p>
        </w:tc>
      </w:tr>
      <w:tr>
        <w:trPr>
          <w:trHeight w:val="16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с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с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се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рактико-ориентированных зад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рактико-ориентированных заданий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нормативно-правовых актов и судебной практики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с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с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се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рактико-ориентированных зад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рактико-ориентированных заданий</w:t>
            </w:r>
          </w:p>
        </w:tc>
      </w:tr>
      <w:tr>
        <w:trPr>
          <w:trHeight w:val="1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нормативно-правовых актов и судебной практики</w:t>
            </w:r>
          </w:p>
        </w:tc>
      </w:tr>
      <w:tr>
        <w:trPr>
          <w:trHeight w:val="16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с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с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ссе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рактико-ориентированных зад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рактико-ориентированных заданий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 нормативно-правовых актов и судебной практик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50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7.2 </w:t>
      </w:r>
      <w:r>
        <w:rPr>
          <w:rStyle w:val="FontStyle68"/>
          <w:sz w:val="28"/>
          <w:szCs w:val="28"/>
        </w:rPr>
        <w:t>Типовые контрольные задания, иные материалы, необходимые для оценки индикаторов достижения компетенций, умений и знаний</w:t>
      </w:r>
    </w:p>
    <w:p>
      <w:pPr>
        <w:pStyle w:val="Style38"/>
        <w:widowControl/>
        <w:spacing w:lineRule="auto" w:line="240"/>
        <w:ind w:firstLine="709"/>
        <w:jc w:val="center"/>
        <w:rPr>
          <w:rStyle w:val="FontStyle69"/>
          <w:b/>
          <w:b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еры типовых тестовых зада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Юридическая ответственность – эт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менимая к лицу, нарушившему закон, мера государствен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ужд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уголовная ответственность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административная ответствен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материальная ответствен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бстоятельства, исключающие преступность дея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есовершеннолетие виновног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аличие малолетних детей у виновног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необходимая оборона, крайняя необходимость и т.д.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беремен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тпуск без сохранения зарплаты не предоставля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частникам Великой Отечественной вой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енсионер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 рождении ребенка, свадьбе, смерти родственни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и бытовой трав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2B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2B2727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2B2727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color w:val="2B2727"/>
          <w:sz w:val="28"/>
          <w:szCs w:val="28"/>
          <w:lang w:eastAsia="ru-RU"/>
        </w:rPr>
        <w:t>Примеры типовых практико-ориентированных заданий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2B2727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2B2727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color w:val="2B2727"/>
          <w:sz w:val="28"/>
          <w:szCs w:val="28"/>
          <w:lang w:eastAsia="ru-RU"/>
        </w:rPr>
        <w:t xml:space="preserve">1. Петров И.И. родился 1933 году и умер 2011 году. С 14-ти лет он работал помощником механика на заводе. В 1951 году ему исполнилось 18 лет. С 1954 по 1959 учился в техническом университете. После окончания университета Петров И.И. работал главным инженером на заводе. С 2009 года по 2010 год находился на лечении в неврологическом отделении областной больницы. На основании судебного решения был признан ограниченным в дееспособности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2B2727"/>
          <w:sz w:val="28"/>
          <w:szCs w:val="28"/>
          <w:lang w:eastAsia="ru-RU"/>
        </w:rPr>
        <w:t>Сколько лет Петров И.И. обладал правоспособностью и дееспособностью?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2B2727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2B2727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color w:val="2B2727"/>
          <w:sz w:val="28"/>
          <w:szCs w:val="28"/>
          <w:lang w:eastAsia="ru-RU"/>
        </w:rPr>
        <w:t xml:space="preserve">2. Гражданин Иванов злоупотреблял спиртными напитками и ставил свою семью в тяжелое материальное положение. По требованию его жены Иванов был ограничен судом в дееспособности, а попечителем была назначена его же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Style w:val="StrongEmphasis"/>
          <w:rFonts w:cs="Times New Roman" w:ascii="Times New Roman" w:hAnsi="Times New Roman"/>
          <w:b w:val="false"/>
          <w:color w:val="2B2727"/>
          <w:sz w:val="28"/>
          <w:szCs w:val="28"/>
          <w:lang w:eastAsia="ru-RU"/>
        </w:rPr>
        <w:t xml:space="preserve">Имеет ли право Иванов, будучи ограниченным в дееспособности, получать свою заработную плату и распоряжаться ею, нести самостоятельную имущественную ответственность по совершенным бытовым сделкам и за причиненный им вред? Дайте пояснения исходя из требований законодатель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B272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B2727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кзаменационные материалы для промежуточн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2"/>
        <w:shd w:fill="auto" w:val="clear"/>
        <w:spacing w:lineRule="auto" w:line="240" w:before="0" w:after="0"/>
        <w:ind w:left="20"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вопросов для подготовки к экзамену</w:t>
      </w:r>
    </w:p>
    <w:p>
      <w:pPr>
        <w:pStyle w:val="242"/>
        <w:shd w:fill="auto" w:val="clear"/>
        <w:spacing w:lineRule="auto" w:line="240" w:before="0" w:after="0"/>
        <w:ind w:right="1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 Государство (понятие, признаки, функции)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 Форма государства (понятия, структура)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 Право (понятие, признаки, функции)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 Формы (источники) права (понятие, виды источников)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 Нормативно-правовые акты (понятие, виды, отличие от актов применения).</w:t>
      </w:r>
    </w:p>
    <w:p>
      <w:pPr>
        <w:pStyle w:val="242"/>
        <w:spacing w:lineRule="auto" w:line="240" w:before="0" w:after="0"/>
        <w:ind w:left="23" w:right="11" w:firstLine="692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6. Закон (понятие, классификация). Подзаконные акты (понятие, виды). Акты применения права (понятие, признаки, виды)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7. Норма права (понятие, признаки, структура, виды)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8. Система права (понятие, структурные элементы)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9. Отрасль права (понятие, основания деления, классификации отраслей права)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0. Правоотношения (понятие, признаки, структура, виды).</w:t>
      </w:r>
    </w:p>
    <w:p>
      <w:pPr>
        <w:pStyle w:val="242"/>
        <w:spacing w:lineRule="auto" w:line="240" w:before="0" w:after="0"/>
        <w:ind w:left="23" w:right="11" w:firstLine="692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1. Юридические факты (понятие, виды). Реализация права (понятие, виды). Толкование права (понятие, виды)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2. Правонарушения (понятие, признаки, состав, виды)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3. Юридическая ответственность (понятие, основания привлечения к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ветственности, виды).</w:t>
      </w:r>
    </w:p>
    <w:p>
      <w:pPr>
        <w:pStyle w:val="242"/>
        <w:spacing w:lineRule="auto" w:line="240" w:before="0" w:after="0"/>
        <w:ind w:left="23" w:right="11" w:firstLine="692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4. Основы конституционного строя РФ (понятие, принципы конституционного строя РФ).</w:t>
      </w:r>
    </w:p>
    <w:p>
      <w:pPr>
        <w:pStyle w:val="242"/>
        <w:spacing w:lineRule="auto" w:line="240" w:before="0" w:after="0"/>
        <w:ind w:left="23" w:right="11" w:firstLine="692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5. Федеративное устройство РФ (понятие, принципы). Конституционно-правовой статус РФ и субъектов РФ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6. Основные права и свободы человека и гражданина (понятие, классификации).</w:t>
      </w:r>
    </w:p>
    <w:p>
      <w:pPr>
        <w:pStyle w:val="242"/>
        <w:spacing w:lineRule="auto" w:line="240" w:before="0" w:after="0"/>
        <w:ind w:left="23" w:right="11" w:firstLine="692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7. Гражданство (понятие, основания приобретения и прекращения гражданства, органы уполномоченные решать вопросы гражданства)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8. Органы государственной власти РФ (понятие, виды)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9. Уголовная ответственность (понятие, признаки, виды уголовный наказаний)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0. Уголовные преступления (понятие, категории, виды преступлений).</w:t>
      </w:r>
    </w:p>
    <w:p>
      <w:pPr>
        <w:pStyle w:val="242"/>
        <w:spacing w:lineRule="auto" w:line="240" w:before="0" w:after="0"/>
        <w:ind w:left="23" w:right="11" w:firstLine="692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1. Административная ответственность (понятие, признаки, субъекты административной ответственности)</w:t>
      </w:r>
    </w:p>
    <w:p>
      <w:pPr>
        <w:pStyle w:val="242"/>
        <w:spacing w:lineRule="auto" w:line="240" w:before="0" w:after="0"/>
        <w:ind w:left="23" w:right="11" w:firstLine="692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2. Дисциплинарная ответственность (понятие, признаки, виды дисциплинарных взысканий).</w:t>
      </w:r>
    </w:p>
    <w:p>
      <w:pPr>
        <w:pStyle w:val="242"/>
        <w:spacing w:lineRule="auto" w:line="240" w:before="0" w:after="0"/>
        <w:ind w:left="23" w:right="11" w:firstLine="692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3. Материальная ответственность работника (понятия, виды, основания освобождения от ответственности работника).</w:t>
      </w:r>
    </w:p>
    <w:p>
      <w:pPr>
        <w:pStyle w:val="242"/>
        <w:spacing w:lineRule="auto" w:line="240" w:before="0" w:after="0"/>
        <w:ind w:left="23" w:right="11" w:firstLine="692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4. Гражданско-правовая ответственность (понятие, виды, основания снижения размера ответственности и освобождения от ответственности)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5. Физические лица и юридические лица как субъекты гражданского права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6. Сделки (понятие, условия действительности, виды)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7. Трудовой договор (понятие, условия, виды).</w:t>
      </w:r>
    </w:p>
    <w:p>
      <w:pPr>
        <w:pStyle w:val="242"/>
        <w:spacing w:lineRule="auto" w:line="240" w:before="0" w:after="0"/>
        <w:ind w:left="23" w:right="11" w:firstLine="692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8. Брак (понятие, условия и порядок заключения брака). Обстоятельства, препятствующие заключению брака.</w:t>
      </w:r>
    </w:p>
    <w:p>
      <w:pPr>
        <w:pStyle w:val="242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9. Право собственности в гражданском праве (понятие, виды, правомочия).</w:t>
      </w:r>
    </w:p>
    <w:p>
      <w:pPr>
        <w:pStyle w:val="242"/>
        <w:shd w:fill="auto" w:val="clear"/>
        <w:spacing w:lineRule="auto" w:line="240" w:before="0" w:after="0"/>
        <w:ind w:left="23" w:right="11" w:firstLine="692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0. Гражданско-правовой договор (понятие, условия, виды)</w:t>
      </w:r>
    </w:p>
    <w:p>
      <w:pPr>
        <w:pStyle w:val="242"/>
        <w:shd w:fill="auto" w:val="clear"/>
        <w:spacing w:lineRule="auto" w:line="240" w:before="0" w:after="0"/>
        <w:ind w:left="20" w:right="10" w:firstLine="68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экзаменационного биле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Е ГОСУДАРСТВЕННОЕ ОБРАЗОВАТЕЛЬНОЕ БЮДЖЕТНОЕ УЧРЕЖДЕНИЕ </w:t>
            </w:r>
          </w:p>
          <w:p>
            <w:pPr>
              <w:pStyle w:val="21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ГО ОБРАЗОВАНИЯ </w:t>
            </w:r>
          </w:p>
          <w:p>
            <w:pPr>
              <w:pStyle w:val="21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ФИНАНСОВЫЙ УНИВЕРСИТЕТ ПРИ ПРАВИТЕЛЬСТВЕ РОССИЙСКОЙ ФЕДЕРАЦИИ» </w:t>
            </w:r>
          </w:p>
          <w:p>
            <w:pPr>
              <w:pStyle w:val="21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илиал</w:t>
            </w:r>
          </w:p>
          <w:p>
            <w:pPr>
              <w:pStyle w:val="212"/>
              <w:shd w:fill="auto" w:val="clear"/>
              <w:spacing w:lineRule="auto" w:line="240" w:before="0" w:after="0"/>
              <w:jc w:val="right"/>
              <w:rPr/>
            </w:pPr>
            <w:r>
              <w:rPr>
                <w:rStyle w:val="35"/>
                <w:b w:val="false"/>
                <w:sz w:val="20"/>
                <w:szCs w:val="20"/>
              </w:rPr>
              <w:t>кафедра</w:t>
            </w:r>
            <w:r>
              <w:rPr>
                <w:rStyle w:val="35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Социально-гуманитарных </w:t>
            </w:r>
          </w:p>
          <w:p>
            <w:pPr>
              <w:pStyle w:val="212"/>
              <w:shd w:fill="auto" w:val="clear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естественно-научных дисциплин»</w:t>
            </w:r>
          </w:p>
          <w:p>
            <w:pPr>
              <w:pStyle w:val="36"/>
              <w:shd w:fill="auto" w:val="clear"/>
              <w:spacing w:lineRule="auto" w:line="240" w:before="0" w:after="0"/>
              <w:ind w:left="3600" w:right="102" w:hanging="0"/>
              <w:rPr>
                <w:rStyle w:val="35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6"/>
              <w:shd w:fill="auto" w:val="clear"/>
              <w:spacing w:lineRule="auto" w:line="240" w:before="0" w:after="0"/>
              <w:ind w:left="3600" w:right="102" w:hanging="0"/>
              <w:rPr/>
            </w:pPr>
            <w:r>
              <w:rPr>
                <w:rStyle w:val="35"/>
                <w:b w:val="false"/>
                <w:sz w:val="20"/>
                <w:szCs w:val="20"/>
              </w:rPr>
              <w:t xml:space="preserve">202_/202_ учебный год </w:t>
            </w:r>
          </w:p>
          <w:p>
            <w:pPr>
              <w:pStyle w:val="36"/>
              <w:shd w:fill="auto" w:val="clear"/>
              <w:spacing w:lineRule="auto" w:line="240" w:before="0" w:after="0"/>
              <w:ind w:left="3600" w:right="102" w:hanging="0"/>
              <w:jc w:val="left"/>
              <w:rPr>
                <w:sz w:val="20"/>
                <w:szCs w:val="20"/>
              </w:rPr>
            </w:pPr>
            <w:r>
              <w:rPr>
                <w:rStyle w:val="35"/>
                <w:sz w:val="20"/>
                <w:szCs w:val="20"/>
              </w:rPr>
              <w:t xml:space="preserve">    </w:t>
            </w:r>
          </w:p>
          <w:p>
            <w:pPr>
              <w:pStyle w:val="212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ационный билет № 7</w:t>
            </w:r>
          </w:p>
          <w:p>
            <w:pPr>
              <w:pStyle w:val="212"/>
              <w:shd w:fill="auto" w:val="clear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18"/>
              <w:shd w:fill="auto" w:val="clear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>Дисциплина</w:t>
            </w:r>
            <w:r>
              <w:rPr>
                <w:sz w:val="20"/>
                <w:szCs w:val="20"/>
              </w:rPr>
              <w:t xml:space="preserve"> «Основы права» </w:t>
            </w:r>
          </w:p>
          <w:p>
            <w:pPr>
              <w:pStyle w:val="18"/>
              <w:shd w:fill="auto" w:val="clear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>Форма обучения:</w:t>
            </w:r>
            <w:r>
              <w:rPr>
                <w:sz w:val="20"/>
                <w:szCs w:val="20"/>
              </w:rPr>
              <w:t xml:space="preserve"> очная</w:t>
            </w:r>
          </w:p>
          <w:p>
            <w:pPr>
              <w:pStyle w:val="18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стр</w:t>
            </w:r>
            <w:r>
              <w:rPr>
                <w:sz w:val="20"/>
                <w:szCs w:val="20"/>
              </w:rPr>
              <w:t xml:space="preserve"> 2</w:t>
            </w:r>
          </w:p>
          <w:p>
            <w:pPr>
              <w:pStyle w:val="18"/>
              <w:shd w:fill="auto" w:val="clear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>Направление</w:t>
            </w:r>
            <w:r>
              <w:rPr>
                <w:sz w:val="20"/>
                <w:szCs w:val="20"/>
              </w:rPr>
              <w:t xml:space="preserve"> 42.03.01 «Реклама и связи с общественностью»</w:t>
            </w:r>
          </w:p>
          <w:p>
            <w:pPr>
              <w:pStyle w:val="18"/>
              <w:shd w:fill="auto" w:val="clear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>Профиль</w:t>
            </w:r>
            <w:r>
              <w:rPr>
                <w:sz w:val="20"/>
                <w:szCs w:val="20"/>
              </w:rPr>
              <w:t>: «Реклама и связи с общественностью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00" w:firstLine="142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567" w:right="100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прос (20 баллов)</w:t>
            </w:r>
          </w:p>
          <w:p>
            <w:pPr>
              <w:pStyle w:val="18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Брак (понятие, условия и порядок заключения брака). Обстоятельства, препятствующие заключению брака.</w:t>
            </w:r>
          </w:p>
          <w:p>
            <w:pPr>
              <w:pStyle w:val="18"/>
              <w:shd w:fill="auto" w:val="clear"/>
              <w:tabs>
                <w:tab w:val="clear" w:pos="708"/>
                <w:tab w:val="left" w:pos="442" w:leader="none"/>
              </w:tabs>
              <w:spacing w:lineRule="auto" w:line="240" w:before="0" w:after="0"/>
              <w:ind w:right="10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2 вопрос (15 баллов):</w:t>
            </w:r>
          </w:p>
          <w:p>
            <w:pPr>
              <w:pStyle w:val="18"/>
              <w:shd w:fill="auto" w:val="clear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ьте в виде схемы систему судебных органов РФ</w:t>
            </w:r>
          </w:p>
          <w:p>
            <w:pPr>
              <w:pStyle w:val="18"/>
              <w:shd w:fill="auto" w:val="clear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3. П</w:t>
            </w:r>
            <w:r>
              <w:rPr>
                <w:b/>
                <w:sz w:val="20"/>
                <w:szCs w:val="20"/>
              </w:rPr>
              <w:t>рактико-ориентированное задание</w:t>
            </w:r>
            <w:r>
              <w:rPr>
                <w:sz w:val="20"/>
                <w:szCs w:val="20"/>
              </w:rPr>
              <w:t xml:space="preserve"> (25 баллов).</w:t>
            </w:r>
          </w:p>
          <w:p>
            <w:pPr>
              <w:pStyle w:val="18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упившие в брак 17-летние Ивановы решили заняться предпринимательской деятельностью. Однако в государственной регистрации в качестве индивидуальных предпринимателей им было отказано по той причине, что им нет еще 18 лет. Правомерны ли действия регистрирующего органа? Дайте пояснения исходя из требований законодательства. </w:t>
            </w:r>
          </w:p>
          <w:p>
            <w:pPr>
              <w:pStyle w:val="18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одготовил:                         _______________       (И.С. Панькин)</w:t>
            </w:r>
          </w:p>
          <w:p>
            <w:pPr>
              <w:pStyle w:val="18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  <w:p>
            <w:pPr>
              <w:pStyle w:val="36"/>
              <w:shd w:fill="auto" w:val="clear"/>
              <w:tabs>
                <w:tab w:val="clear" w:pos="708"/>
                <w:tab w:val="left" w:pos="5176" w:leader="none"/>
                <w:tab w:val="left" w:pos="5982" w:leader="underscore"/>
              </w:tabs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Заведующий кафедрой        _______________      (И.А. Кравченко)           _____________20___ г.</w:t>
            </w:r>
          </w:p>
          <w:p>
            <w:pPr>
              <w:pStyle w:val="36"/>
              <w:shd w:fill="auto" w:val="clear"/>
              <w:tabs>
                <w:tab w:val="clear" w:pos="708"/>
                <w:tab w:val="left" w:pos="5176" w:leader="none"/>
                <w:tab w:val="left" w:pos="5982" w:leader="underscore"/>
              </w:tabs>
              <w:spacing w:lineRule="auto" w:line="240" w:before="0" w:after="0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</w:tbl>
    <w:p>
      <w:pPr>
        <w:pStyle w:val="Style26"/>
        <w:spacing w:lineRule="auto" w:line="240" w:before="0" w:after="0"/>
        <w:ind w:left="0" w:hanging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 xml:space="preserve">7.3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ответствующие приказы, распоряжения ректората о контроле уровня освоения дисциплин и сформированности компетенций студентов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>Приказ № 1040/о от 11.05.2021 «Методрекомендации по планированию и организации внеаудиторной самостоятельной работы студентов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иказ № 0557/о от 23.03.2017 «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Приказ от 13.11.2013 № 1897/о «Об утверждении Регламента подготовки и проведения экзаменов в Финуниверсите».</w:t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Style26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50"/>
      <w:bookmarkEnd w:id="2"/>
      <w:r>
        <w:rPr>
          <w:rFonts w:cs="Times New Roman" w:ascii="Times New Roman" w:hAnsi="Times New Roman"/>
          <w:b/>
          <w:sz w:val="28"/>
          <w:szCs w:val="28"/>
        </w:rPr>
        <w:t>8. Перечень основной и дополнительной учебной литературы, необходимой для освоения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правовые ак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Конституция Российской Федерации (принята всенародным голосованием 12.12.1993) // СЗ РФ, 04.08.2014, №31, ст. 439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Гражданский кодекс Российской Федерации (часть первая) от 30.11.1994 №51-ФЗ // СЗ РФ, 05.12.1994, №32, ст. 330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Гражданский кодекс Российской Федерации (часть вторая) от 26.01.1996 №14-ФЗ // CЗ РФ, 29.01.1996. №5 Ст. 4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Гражданский кодекс Российской Федерации (часть четвертая) от 18.12.2006 N 230-ФЗ5. // СЗ РФ, 25.12.2006, N 52 (1 ч.), ст. 549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Федеральный закон от 27.07.2006 N 149-ФЗ «Об информации, информационных технологиях и о защите информации» от 27.07.2006 № 149-ФЗ. // СЗ РФ, 31.07.2006, N 31 (1 ч.), ст. 344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Федеральный закон от 27.07.2006 № 152-ФЗ «О персональных данных» // СЗ РФ, 31.07.2006, N 31 (1 ч.), ст. 345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Федеральный закон от 29.07.2004 № 98-ФЗ «О коммерческой тайне» // СЗ РФ, 09.08.2004, № 32, ст. 328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Закон РФ от 27.12.1991 № 2124-1 «О средствах массовой информации» // Ведомости СНД и ВС РФ, 13.02.1992, № 7, ст. 3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 Указ Президента РФ от 05.12.2016 № 646 "Об утверждении Доктрины информационной безопасности Российской Федерации" // СЗ РФ, 12.12.2016, № 50, ст. 707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Постановление Правительства РФ от 15.04.2014 № 313 "Об утвержден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программы Российской Федерации "Информационное общество"// СЗ РФ, 05.05.2014, N 18 (часть II), ст. 215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 Правоведение: учебник для бакалавров /под ред. С.И. Некрасова. - М.: Юрайт, 2012. - 693 с.. — ISBN 978-5-9916-1996-7. — Текст : электронный // ЭБС Юрайт [сайт]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Право: учеб. пособие /отв. ред. Н.М. Чистяков. - М.:ИНФРА-М., 2012. - 316 с. - http://znanium.com/catalog/product/46488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 Право: Учебник / Под ред. И.В. Рукавишниковой, И. Г.Напалковой, А.Н.Позднышова- Москва : Юр.Норма, НИЦ ИНФРА-М, 2018. - 384 с.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znanium.com/catalog/product/95333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4.Братановский, С.Н. Право. : учебник / Братановский С.Н., Братановская М.С., Конджакулян К.М. — Москва : Русайнс, 2019. — 470 с. -https://www.book.ru/book/9326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 Кашанина, Т. В. Право : учебник и практикум для прикладного бакалавриата / Т. В. Кашанина, Н. М. Сизикова. — 2-е изд., перераб. и доп. — Москва : Издательство Юрайт, 2019. — 484 с. — (Бакалавр. Прикладной курс).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z.el.fa.ru:2172/book/pravo-432117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равовая система Российской Федерации. : учебник / Казакова В.А., под ред., Середа Е.В., Акимочкин В.И., Бочаров С.Н. и др. — Москва : Юстиция, 2020. — 346 с. — (бакалавриат). - https://www.book.ru/book/93359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авовая система Российской Федерации. : учебник / Ручкина Г.Ф. под общ. ред., Альбов А.П. под общ. ред. и др. — Москва : Юстиция, 2019. — 485 с. — (бакалавриат). -https://www.book.ru/book/9312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авоведение : учебник и практикум для академического бакалавриата / С.И. Некрасов [и др.] ; под ред. С. И. Некрасова. — 3-е изд., перераб. и доп. — М.: Издательство Юрайт, 2019. — 455 с. — (Серия : Бакалавр. Академический курс). - https://ez.el.fa.ru:2172/book/pravovedenie-43184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Косаренко, Н.Н. Правоведение для экономистов. : учебник / Косаренко Н.Н. — Москва : Юстиция, 2017. — 340 с. — (для бакалавров). - https://www.book.ru/book/92964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Бялт, В. С. Правоведение : учебное пособие для вузов / В. С. Бялт. — 2-е изд., испр. и доп. — М. : Издательство Юрайт, 2017. — 299 с. — (Серия : Университеты России). - https://ez.el.fa.ru:2172/book/pravovedenie-4380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Правоведение : учебник для академического бакалавриата / В. И. Авдийский [и др.] ; под ред. В. И. Авдийского, Л. А. Букалеровой. — 4-е изд., перераб. и доп. — М. : Издательство Юрайт, 2017. — 333 с. — (Серия : Бакалавр. Академический курс). 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ez.el.fa.ru:2172/book/pravovedenie-431900</w:t>
        </w:r>
      </w:hyperlink>
    </w:p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color w:val="333333"/>
          <w:sz w:val="21"/>
          <w:szCs w:val="21"/>
          <w:shd w:fill="FFFFFF" w:val="clear"/>
        </w:rPr>
      </w:pPr>
      <w:r>
        <w:rPr>
          <w:rFonts w:cs="Trebuchet MS" w:ascii="Trebuchet MS" w:hAnsi="Trebuchet MS"/>
          <w:color w:val="333333"/>
          <w:sz w:val="21"/>
          <w:szCs w:val="21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9. Перечень ресурсов информационно-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55"/>
        <w:shd w:fill="auto" w:val="clear"/>
        <w:tabs>
          <w:tab w:val="clear" w:pos="708"/>
          <w:tab w:val="left" w:pos="0" w:leader="none"/>
        </w:tabs>
        <w:spacing w:lineRule="auto" w:line="240"/>
        <w:ind w:right="40" w:firstLine="709"/>
        <w:jc w:val="both"/>
        <w:rPr/>
      </w:pPr>
      <w:r>
        <w:rPr/>
        <w:t xml:space="preserve">1. http://президент.рф/ - Официальный сайт Президента Российской Федерации </w:t>
      </w:r>
    </w:p>
    <w:p>
      <w:pPr>
        <w:pStyle w:val="55"/>
        <w:shd w:fill="auto" w:val="clear"/>
        <w:tabs>
          <w:tab w:val="clear" w:pos="708"/>
          <w:tab w:val="left" w:pos="0" w:leader="none"/>
        </w:tabs>
        <w:spacing w:lineRule="auto" w:line="240"/>
        <w:ind w:right="40" w:firstLine="709"/>
        <w:jc w:val="both"/>
        <w:rPr/>
      </w:pPr>
      <w:r>
        <w:rPr/>
        <w:t xml:space="preserve">2. http://www.government.ru/ - Сервер органов Государственной власти Российской Федерации </w:t>
      </w:r>
    </w:p>
    <w:p>
      <w:pPr>
        <w:pStyle w:val="55"/>
        <w:shd w:fill="auto" w:val="clear"/>
        <w:tabs>
          <w:tab w:val="clear" w:pos="708"/>
          <w:tab w:val="left" w:pos="0" w:leader="none"/>
        </w:tabs>
        <w:spacing w:lineRule="auto" w:line="240"/>
        <w:ind w:right="40" w:firstLine="709"/>
        <w:jc w:val="both"/>
        <w:rPr/>
      </w:pPr>
      <w:r>
        <w:rPr/>
        <w:t xml:space="preserve">3. http://www.rg.ru/ - Российская газета </w:t>
      </w:r>
    </w:p>
    <w:p>
      <w:pPr>
        <w:pStyle w:val="55"/>
        <w:shd w:fill="auto" w:val="clear"/>
        <w:tabs>
          <w:tab w:val="clear" w:pos="708"/>
          <w:tab w:val="left" w:pos="0" w:leader="none"/>
        </w:tabs>
        <w:spacing w:lineRule="auto" w:line="240"/>
        <w:ind w:right="40" w:firstLine="709"/>
        <w:jc w:val="both"/>
        <w:rPr/>
      </w:pPr>
      <w:r>
        <w:rPr/>
        <w:t xml:space="preserve">4. http://law.edu.ru/doc/ - Юридическая Россия Федеральный правовой портал </w:t>
      </w:r>
    </w:p>
    <w:p>
      <w:pPr>
        <w:pStyle w:val="55"/>
        <w:shd w:fill="auto" w:val="clear"/>
        <w:tabs>
          <w:tab w:val="clear" w:pos="708"/>
          <w:tab w:val="left" w:pos="0" w:leader="none"/>
        </w:tabs>
        <w:spacing w:lineRule="auto" w:line="240"/>
        <w:ind w:right="40" w:firstLine="709"/>
        <w:jc w:val="both"/>
        <w:rPr/>
      </w:pPr>
      <w:r>
        <w:rPr/>
        <w:t xml:space="preserve">5. https://www.biblio-online.ru/ Электронно-библиотечная система издательства «ЮРАЙТ» </w:t>
      </w:r>
    </w:p>
    <w:p>
      <w:pPr>
        <w:pStyle w:val="55"/>
        <w:shd w:fill="auto" w:val="clear"/>
        <w:tabs>
          <w:tab w:val="clear" w:pos="708"/>
          <w:tab w:val="left" w:pos="0" w:leader="none"/>
        </w:tabs>
        <w:spacing w:lineRule="auto" w:line="240"/>
        <w:ind w:right="40" w:firstLine="709"/>
        <w:jc w:val="both"/>
        <w:rPr/>
      </w:pPr>
      <w:r>
        <w:rPr/>
        <w:t xml:space="preserve">6. http://elib.fa.ru/ - Электронная библиотека Финансового университета (ЭБ) </w:t>
      </w:r>
    </w:p>
    <w:p>
      <w:pPr>
        <w:pStyle w:val="55"/>
        <w:shd w:fill="auto" w:val="clear"/>
        <w:tabs>
          <w:tab w:val="clear" w:pos="708"/>
          <w:tab w:val="left" w:pos="0" w:leader="none"/>
        </w:tabs>
        <w:spacing w:lineRule="auto" w:line="240"/>
        <w:ind w:right="40" w:firstLine="709"/>
        <w:jc w:val="both"/>
        <w:rPr>
          <w:sz w:val="28"/>
          <w:szCs w:val="28"/>
        </w:rPr>
      </w:pPr>
      <w:r>
        <w:rPr/>
        <w:t>7. http: //www.znanium. com - Электронно-библиотечная система Znanium</w:t>
      </w:r>
    </w:p>
    <w:p>
      <w:pPr>
        <w:pStyle w:val="55"/>
        <w:shd w:fill="auto" w:val="clear"/>
        <w:tabs>
          <w:tab w:val="clear" w:pos="708"/>
          <w:tab w:val="left" w:pos="0" w:leader="none"/>
        </w:tabs>
        <w:spacing w:lineRule="auto" w:line="24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5"/>
        <w:shd w:fill="auto" w:val="clear"/>
        <w:tabs>
          <w:tab w:val="clear" w:pos="708"/>
          <w:tab w:val="left" w:pos="0" w:leader="none"/>
        </w:tabs>
        <w:spacing w:lineRule="auto" w:line="24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0. Методические указания для обучающихся по освоению дисциплины</w:t>
      </w:r>
    </w:p>
    <w:p>
      <w:pPr>
        <w:pStyle w:val="55"/>
        <w:shd w:fill="auto" w:val="clear"/>
        <w:spacing w:lineRule="auto" w:line="240"/>
        <w:ind w:left="20" w:right="20" w:firstLine="68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зучению дисциплины предъявляются следующие организационные требования: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е посещение студентом всех видов аудиторных занятий;</w:t>
      </w:r>
    </w:p>
    <w:p>
      <w:pPr>
        <w:pStyle w:val="18"/>
        <w:shd w:fill="auto" w:val="clear"/>
        <w:tabs>
          <w:tab w:val="clear" w:pos="708"/>
          <w:tab w:val="left" w:pos="2801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е конспекта в ходе лекционных занятий;</w:t>
      </w:r>
    </w:p>
    <w:p>
      <w:pPr>
        <w:pStyle w:val="18"/>
        <w:shd w:fill="auto" w:val="clear"/>
        <w:tabs>
          <w:tab w:val="clear" w:pos="708"/>
          <w:tab w:val="left" w:pos="2801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ая самостоятельная работа;</w:t>
      </w:r>
    </w:p>
    <w:p>
      <w:pPr>
        <w:pStyle w:val="18"/>
        <w:shd w:fill="auto" w:val="clear"/>
        <w:tabs>
          <w:tab w:val="clear" w:pos="708"/>
          <w:tab w:val="left" w:pos="2801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ность в процессе обсуждения дискуссионных вопросов, рассмотрение практических ситуаций.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освоения курса предлагается перечень основной и дополнительной учебной литературы.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при изучении дисциплины использовать: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, действующие в РФ на момент изучения дисциплины;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интернет-ресурсы, ресурсы информационно-правовых систем др.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лекционным материалом включает два основных этапа: конспектирование лекций и последующую работу над лекционным материалом.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конспектированием подразумевают составление конспекта, т.е. краткого письменного изложения содержания чего-либо (устного выступления - речи, лекции, доклада и т.п. или письменного источника - документа, статьи, книги и т.п.).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пектировании лекции рекомендуется на каждой странице отделять поля для последующих записей в дополнение к конспекту.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в лекцию, не следует оставлять работу над лекционным материалом до начала подготовки к экзамену. Следует прочесть свои записи, расшифровав отдельные сокращения, проанализировать текст, установить логические связи между его элементами, в ряде случаев показать их графически, выделить главные мысли, отметить вопросы, требующие дополнительной обработки, в частности, консультации преподавателя.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текстом лекции студенту необходимо обратить особое внимание на проблемные вопросы, поставленные преподавателем при чтении лекции, а также на его задания и рекомендации.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Интерактивные занятия позволяют преподавателю сконцентрировать внимание студентов на определенных темах дисциплины</w:t>
      </w:r>
      <w:r>
        <w:rPr>
          <w:sz w:val="24"/>
          <w:szCs w:val="24"/>
        </w:rPr>
        <w:t>.</w:t>
      </w:r>
    </w:p>
    <w:p>
      <w:pPr>
        <w:pStyle w:val="55"/>
        <w:shd w:fill="auto" w:val="clear"/>
        <w:spacing w:lineRule="auto" w:line="240"/>
        <w:ind w:left="20" w:right="20" w:firstLine="68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1. Комплект лицензионного программного обеспе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Windows, Microsoft Office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Антивирус ESET Endpoint Security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2. Современные профессиональные базы данных и информационные справочные систе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нформационно-правовая система «Консультант-Плюс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Электронная энциклопедия www.wikipedia.org/wiki/Wiki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Информационно-образовательный портал Финуниверситета: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http://portal.ufrf.ru.</w:t>
        </w:r>
      </w:hyperlink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3. Сертифицированные программные и аппаратные средства защиты информ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спользуетс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</w:rPr>
        <w:t>Описание материальной базы, необходимой для осуществления образовательного процесса по дисциплин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В Филиале имеются специальные помещения для проведения занятий лекционного типа, занятий семинарского типа, групповых и индивидуальных консультаций, текущего контроля и промежуточной аттестации, а также помещения для самостоятельной работы. Специальные помещения укомплектованы специализированной мебелью и техническими средствами обучения, служащими для представления информации большой аудитории. 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организации. (каб.№4.)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Обучающимся и научно-педагогическим работникам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(в том числе международным реферативным базам данных научных изданий) и информационным справочным системам. Используемое ПО: ОС Windows (7, XP), MS Office (2007, 2003). 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онфигурация компьютерных классов (Челябинск, ул. Работниц, 58).</w:t>
      </w:r>
    </w:p>
    <w:p>
      <w:pPr>
        <w:pStyle w:val="Normal"/>
        <w:spacing w:lineRule="auto" w:line="240" w:before="0" w:after="0"/>
        <w:rPr/>
      </w:pPr>
      <w:r>
        <w:rPr/>
        <w:t>от 86 баллов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97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Bookman Old Style" w:hAnsi="Bookman Old Style" w:eastAsia="Times New Roman" w:cs="Bookman Old Style"/>
      <w:b/>
      <w:caps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>
      <w:lang w:val="ru-RU"/>
    </w:rPr>
  </w:style>
  <w:style w:type="character" w:styleId="WW8Num16z0">
    <w:name w:val="WW8Num16z0"/>
    <w:qFormat/>
    <w:rPr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4">
    <w:name w:val="WW8Num21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</w:rPr>
  </w:style>
  <w:style w:type="character" w:styleId="WW8Num38z0">
    <w:name w:val="WW8Num38z0"/>
    <w:qFormat/>
    <w:rPr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</w:rPr>
  </w:style>
  <w:style w:type="character" w:styleId="WW8Num41z0">
    <w:name w:val="WW8Num41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eastAsia="Times New Roman" w:cs="Bookman Old Style"/>
      <w:b/>
      <w:caps/>
      <w:kern w:val="2"/>
      <w:sz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spacing w:val="4"/>
      <w:sz w:val="25"/>
      <w:szCs w:val="25"/>
      <w:shd w:fill="FFFFFF" w:val="clear"/>
    </w:rPr>
  </w:style>
  <w:style w:type="character" w:styleId="Style9">
    <w:name w:val="Основной текст_"/>
    <w:qFormat/>
    <w:rPr>
      <w:rFonts w:ascii="Times New Roman" w:hAnsi="Times New Roman" w:eastAsia="Times New Roman" w:cs="Times New Roman"/>
      <w:spacing w:val="-1"/>
      <w:sz w:val="25"/>
      <w:szCs w:val="25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pacing w:val="-5"/>
      <w:sz w:val="25"/>
      <w:szCs w:val="25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pacing w:val="4"/>
      <w:sz w:val="25"/>
      <w:szCs w:val="25"/>
      <w:shd w:fill="FFFFFF" w:val="clear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  <w:u w:val="none"/>
      <w:lang w:val="en-US"/>
    </w:rPr>
  </w:style>
  <w:style w:type="character" w:styleId="23">
    <w:name w:val="Основной текст (2) + Не курсив"/>
    <w:qFormat/>
    <w:rPr>
      <w:rFonts w:ascii="Times New Roman" w:hAnsi="Times New Roman" w:eastAsia="Times New Roman" w:cs="Times New Roman"/>
      <w:i/>
      <w:iCs/>
      <w:spacing w:val="-1"/>
      <w:sz w:val="25"/>
      <w:szCs w:val="25"/>
      <w:shd w:fill="FFFFFF" w:val="clear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2">
    <w:name w:val="Подпись к таблице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24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5">
    <w:name w:val="Подпись к таблице (2)"/>
    <w:qFormat/>
    <w:rPr/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32">
    <w:name w:val="Основной текст 3 Знак"/>
    <w:qFormat/>
    <w:rPr>
      <w:rFonts w:ascii="Arial" w:hAnsi="Arial" w:eastAsia="Times New Roman" w:cs="Arial"/>
      <w:bCs/>
      <w:sz w:val="28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414pt">
    <w:name w:val="Заголовок №4 + 14 pt"/>
    <w:qFormat/>
    <w:rPr>
      <w:rFonts w:ascii="Times New Roman" w:hAnsi="Times New Roman" w:cs="Times New Roman"/>
      <w:spacing w:val="0"/>
      <w:sz w:val="28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одпись к таблице + Курсив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95pt">
    <w:name w:val="Основной текст + 9.5 pt"/>
    <w:qFormat/>
    <w:rPr>
      <w:rFonts w:ascii="Times New Roman" w:hAnsi="Times New Roman" w:cs="Times New Roman"/>
      <w:b/>
      <w:spacing w:val="0"/>
      <w:sz w:val="19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qFormat/>
    <w:rPr>
      <w:rFonts w:ascii="Symbol" w:hAnsi="Symbol" w:cs="Symbol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BodytextBold">
    <w:name w:val="Body text + Bold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spacing w:val="-1"/>
      <w:sz w:val="18"/>
      <w:szCs w:val="18"/>
      <w:shd w:fill="FFFFFF" w:val="clear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42">
    <w:name w:val="Подпись к таблице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</w:rPr>
  </w:style>
  <w:style w:type="character" w:styleId="4135pt">
    <w:name w:val="Подпись к таблице (4) + 13;5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135pt1">
    <w:name w:val="Подпись к таблице (4)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3">
    <w:name w:val="Подпись к таблице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4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1"/>
      <w:szCs w:val="21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spacing w:val="2"/>
      <w:sz w:val="19"/>
      <w:szCs w:val="19"/>
      <w:shd w:fill="FFFFFF" w:val="clear"/>
    </w:rPr>
  </w:style>
  <w:style w:type="character" w:styleId="Style19">
    <w:name w:val="Колонтитул + Полужирный"/>
    <w:qFormat/>
    <w:rPr>
      <w:rFonts w:ascii="Times New Roman" w:hAnsi="Times New Roman" w:eastAsia="Times New Roman" w:cs="Times New Roman"/>
      <w:b/>
      <w:bCs/>
      <w:spacing w:val="4"/>
      <w:sz w:val="19"/>
      <w:szCs w:val="19"/>
      <w:shd w:fill="FFFFFF" w:val="clear"/>
    </w:rPr>
  </w:style>
  <w:style w:type="character" w:styleId="45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62">
    <w:name w:val="Основной текст (6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61pt">
    <w:name w:val="Основной текст (6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lang w:val="en-US"/>
    </w:rPr>
  </w:style>
  <w:style w:type="character" w:styleId="6125pt">
    <w:name w:val="Основной текст (6)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7"/>
      <w:sz w:val="24"/>
      <w:szCs w:val="24"/>
    </w:rPr>
  </w:style>
  <w:style w:type="character" w:styleId="14115pt">
    <w:name w:val="Основной текст (14) + 11;5 pt"/>
    <w:qFormat/>
    <w:rPr>
      <w:rFonts w:ascii="Times New Roman" w:hAnsi="Times New Roman" w:eastAsia="Times New Roman" w:cs="Times New Roman"/>
      <w:spacing w:val="3"/>
      <w:sz w:val="21"/>
      <w:szCs w:val="21"/>
      <w:shd w:fill="FFFFFF" w:val="clear"/>
    </w:rPr>
  </w:style>
  <w:style w:type="character" w:styleId="26">
    <w:name w:val="Подпись к таблице (2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53">
    <w:name w:val="Подпись к таблице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</w:rPr>
  </w:style>
  <w:style w:type="character" w:styleId="54">
    <w:name w:val="Подпись к таблице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5105pt">
    <w:name w:val="Основной текст (5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46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71">
    <w:name w:val="Основной текст (7)_"/>
    <w:qFormat/>
    <w:rPr>
      <w:rFonts w:ascii="Times New Roman" w:hAnsi="Times New Roman" w:eastAsia="Times New Roman" w:cs="Times New Roman"/>
      <w:spacing w:val="9"/>
      <w:sz w:val="19"/>
      <w:szCs w:val="19"/>
      <w:shd w:fill="FFFFFF" w:val="clear"/>
    </w:rPr>
  </w:style>
  <w:style w:type="character" w:styleId="27">
    <w:name w:val="Подпись к таблице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pacing w:val="2"/>
      <w:sz w:val="21"/>
      <w:szCs w:val="21"/>
      <w:shd w:fill="FFFFFF" w:val="clear"/>
    </w:rPr>
  </w:style>
  <w:style w:type="character" w:styleId="241">
    <w:name w:val="Заголовок №2 (4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421">
    <w:name w:val="Заголовок №4 (2)_"/>
    <w:qFormat/>
    <w:rPr>
      <w:rFonts w:ascii="Times New Roman" w:hAnsi="Times New Roman" w:eastAsia="Times New Roman" w:cs="Times New Roman"/>
      <w:spacing w:val="-1"/>
      <w:sz w:val="26"/>
      <w:szCs w:val="26"/>
      <w:shd w:fill="FFFFFF" w:val="clear"/>
    </w:rPr>
  </w:style>
  <w:style w:type="character" w:styleId="422">
    <w:name w:val="Заголовок №4 (2) + Не полужирный"/>
    <w:qFormat/>
    <w:rPr>
      <w:rFonts w:ascii="Times New Roman" w:hAnsi="Times New Roman" w:eastAsia="Times New Roman" w:cs="Times New Roman"/>
      <w:b/>
      <w:bCs/>
      <w:spacing w:val="0"/>
      <w:sz w:val="26"/>
      <w:szCs w:val="26"/>
      <w:shd w:fill="FFFFFF" w:val="clear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spacing w:val="-1"/>
      <w:sz w:val="26"/>
      <w:szCs w:val="26"/>
      <w:shd w:fill="FFFFFF" w:val="clear"/>
    </w:rPr>
  </w:style>
  <w:style w:type="character" w:styleId="121">
    <w:name w:val="Основной текст (12) + Не полужирный"/>
    <w:qFormat/>
    <w:rPr>
      <w:rFonts w:ascii="Times New Roman" w:hAnsi="Times New Roman" w:eastAsia="Times New Roman" w:cs="Times New Roman"/>
      <w:b/>
      <w:bCs/>
      <w:spacing w:val="0"/>
      <w:sz w:val="26"/>
      <w:szCs w:val="26"/>
      <w:shd w:fill="FFFFFF" w:val="clear"/>
    </w:rPr>
  </w:style>
  <w:style w:type="character" w:styleId="28">
    <w:name w:val="Основной текст 2 Знак"/>
    <w:qFormat/>
    <w:rPr>
      <w:rFonts w:eastAsia="Times New Roman"/>
      <w:sz w:val="22"/>
      <w:szCs w:val="22"/>
    </w:rPr>
  </w:style>
  <w:style w:type="character" w:styleId="MacroStudyGuideQuestions">
    <w:name w:val="MacroStudyGuide Questions Знак"/>
    <w:qFormat/>
    <w:rPr>
      <w:rFonts w:ascii="Times New Roman" w:hAnsi="Times New Roman" w:eastAsia="MS Mincho;ＭＳ 明朝" w:cs="Times New Roman"/>
      <w:sz w:val="28"/>
      <w:szCs w:val="28"/>
      <w:lang w:val="en-US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8"/>
    </w:rPr>
  </w:style>
  <w:style w:type="character" w:styleId="Style21">
    <w:name w:val="Текст Знак"/>
    <w:qFormat/>
    <w:rPr>
      <w:rFonts w:ascii="Courier New" w:hAnsi="Courier New" w:eastAsia="Times New Roman" w:cs="Courier New"/>
      <w:color w:val="000000"/>
    </w:rPr>
  </w:style>
  <w:style w:type="character" w:styleId="33">
    <w:name w:val="Основно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3"/>
      <w:sz w:val="21"/>
      <w:szCs w:val="21"/>
      <w:shd w:fill="FFFFFF" w:val="clear"/>
    </w:rPr>
  </w:style>
  <w:style w:type="character" w:styleId="1pt">
    <w:name w:val="Основной текст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8"/>
      <w:sz w:val="26"/>
      <w:szCs w:val="26"/>
      <w:shd w:fill="FFFFFF" w:val="clear"/>
      <w:lang w:val="en-US"/>
    </w:rPr>
  </w:style>
  <w:style w:type="character" w:styleId="34">
    <w:name w:val="Заголовок №3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35">
    <w:name w:val="Основной текст (3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29">
    <w:name w:val="Текст сноски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428">
    <w:name w:val="Font Style428"/>
    <w:qFormat/>
    <w:rPr>
      <w:rFonts w:ascii="Times New Roman" w:hAnsi="Times New Roman" w:cs="Times New Roman"/>
      <w:b/>
      <w:bCs/>
      <w:spacing w:val="10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sz w:val="20"/>
      <w:szCs w:val="20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111">
    <w:name w:val="fontstyle11"/>
    <w:qFormat/>
    <w:rPr>
      <w:rFonts w:ascii="TimesNewRomanPSMT;Times New Roman" w:hAnsi="TimesNewRomanPSMT;Times New Roman" w:eastAsia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sz w:val="25"/>
      <w:szCs w:val="25"/>
      <w:u w:val="none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2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23">
    <w:name w:val="Абзац списка Знак"/>
    <w:qFormat/>
    <w:rPr>
      <w:rFonts w:eastAsia="Times New Roman"/>
      <w:sz w:val="22"/>
      <w:szCs w:val="22"/>
    </w:rPr>
  </w:style>
  <w:style w:type="character" w:styleId="Bodytext">
    <w:name w:val="Body text_"/>
    <w:qFormat/>
    <w:rPr>
      <w:rFonts w:ascii="Times New Roman" w:hAnsi="Times New Roman" w:eastAsia="Times New Roman" w:cs="Times New Roman"/>
      <w:color w:val="000000"/>
      <w:sz w:val="17"/>
      <w:szCs w:val="17"/>
      <w:shd w:fill="FFFFFF" w:val="clear"/>
    </w:rPr>
  </w:style>
  <w:style w:type="character" w:styleId="210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аголовок №2"/>
    <w:basedOn w:val="Normal"/>
    <w:qFormat/>
    <w:pPr>
      <w:shd w:fill="FFFFFF" w:val="clear"/>
      <w:spacing w:lineRule="exact" w:line="322" w:before="240" w:after="240"/>
      <w:ind w:firstLine="700"/>
      <w:outlineLvl w:val="1"/>
    </w:pPr>
    <w:rPr>
      <w:rFonts w:ascii="Times New Roman" w:hAnsi="Times New Roman" w:eastAsia="Times New Roman" w:cs="Times New Roman"/>
      <w:spacing w:val="4"/>
      <w:sz w:val="25"/>
      <w:szCs w:val="25"/>
    </w:rPr>
  </w:style>
  <w:style w:type="paragraph" w:styleId="72">
    <w:name w:val="Основной текст7"/>
    <w:basedOn w:val="Normal"/>
    <w:qFormat/>
    <w:pPr>
      <w:shd w:fill="FFFFFF" w:val="clear"/>
      <w:spacing w:lineRule="exact" w:line="322" w:before="240" w:after="240"/>
      <w:jc w:val="center"/>
    </w:pPr>
    <w:rPr>
      <w:rFonts w:ascii="Times New Roman" w:hAnsi="Times New Roman" w:eastAsia="Times New Roman" w:cs="Times New Roman"/>
      <w:spacing w:val="-1"/>
      <w:sz w:val="25"/>
      <w:szCs w:val="25"/>
    </w:rPr>
  </w:style>
  <w:style w:type="paragraph" w:styleId="212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spacing w:val="-5"/>
      <w:sz w:val="25"/>
      <w:szCs w:val="25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 w:before="600" w:after="0"/>
      <w:jc w:val="center"/>
    </w:pPr>
    <w:rPr>
      <w:rFonts w:ascii="Times New Roman" w:hAnsi="Times New Roman" w:eastAsia="Times New Roman" w:cs="Times New Roman"/>
      <w:spacing w:val="4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47">
    <w:name w:val="Заголовок №4"/>
    <w:basedOn w:val="Normal"/>
    <w:qFormat/>
    <w:pPr>
      <w:shd w:fill="FFFFFF" w:val="clear"/>
      <w:spacing w:lineRule="atLeast" w:line="0" w:before="0" w:after="60"/>
      <w:outlineLvl w:val="3"/>
    </w:pPr>
    <w:rPr>
      <w:rFonts w:ascii="Times New Roman" w:hAnsi="Times New Roman" w:eastAsia="Times New Roman" w:cs="Times New Roman"/>
      <w:sz w:val="27"/>
      <w:szCs w:val="27"/>
    </w:rPr>
  </w:style>
  <w:style w:type="paragraph" w:styleId="48">
    <w:name w:val="Основной текст4"/>
    <w:basedOn w:val="Normal"/>
    <w:qFormat/>
    <w:pPr>
      <w:shd w:fill="FFFFFF" w:val="clear"/>
      <w:spacing w:lineRule="exact" w:line="480" w:before="0" w:after="1260"/>
      <w:ind w:hanging="920"/>
      <w:jc w:val="center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Style25">
    <w:name w:val="Подпись к таблице"/>
    <w:basedOn w:val="Normal"/>
    <w:qFormat/>
    <w:pPr>
      <w:shd w:fill="FFFFFF" w:val="clear"/>
      <w:spacing w:lineRule="exact" w:line="350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302" w:before="0" w:after="0"/>
      <w:jc w:val="both"/>
    </w:pPr>
    <w:rPr>
      <w:rFonts w:ascii="Times New Roman" w:hAnsi="Times New Roman" w:eastAsia="Times New Roman" w:cs="Times New Roman"/>
    </w:rPr>
  </w:style>
  <w:style w:type="paragraph" w:styleId="37">
    <w:name w:val="Основной текст 3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bCs/>
      <w:sz w:val="28"/>
      <w:szCs w:val="20"/>
    </w:rPr>
  </w:style>
  <w:style w:type="paragraph" w:styleId="Iiiaeuiue">
    <w:name w:val="Ii?iaeuiu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7">
    <w:name w:val="Стиль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7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5">
    <w:name w:val="Основной текст5"/>
    <w:basedOn w:val="Normal"/>
    <w:qFormat/>
    <w:pPr>
      <w:shd w:fill="FFFFFF" w:val="clear"/>
      <w:spacing w:lineRule="exact" w:line="322" w:before="0" w:after="0"/>
      <w:ind w:hanging="5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-1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2"/>
      <w:sz w:val="19"/>
      <w:szCs w:val="19"/>
    </w:rPr>
  </w:style>
  <w:style w:type="paragraph" w:styleId="73">
    <w:name w:val="Основной текст (7)"/>
    <w:basedOn w:val="Normal"/>
    <w:qFormat/>
    <w:pPr>
      <w:shd w:fill="FFFFFF" w:val="clear"/>
      <w:spacing w:lineRule="atLeast" w:line="0" w:before="0" w:after="0"/>
      <w:jc w:val="right"/>
    </w:pPr>
    <w:rPr>
      <w:rFonts w:ascii="Times New Roman" w:hAnsi="Times New Roman" w:eastAsia="Times New Roman" w:cs="Times New Roman"/>
      <w:spacing w:val="9"/>
      <w:sz w:val="19"/>
      <w:szCs w:val="19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74" w:before="0" w:after="0"/>
    </w:pPr>
    <w:rPr>
      <w:rFonts w:ascii="Times New Roman" w:hAnsi="Times New Roman" w:eastAsia="Times New Roman" w:cs="Times New Roman"/>
      <w:spacing w:val="2"/>
      <w:sz w:val="21"/>
      <w:szCs w:val="21"/>
    </w:rPr>
  </w:style>
  <w:style w:type="paragraph" w:styleId="242">
    <w:name w:val="Заголовок №2 (4)"/>
    <w:basedOn w:val="Normal"/>
    <w:qFormat/>
    <w:pPr>
      <w:shd w:fill="FFFFFF" w:val="clear"/>
      <w:spacing w:lineRule="exact" w:line="370" w:before="300" w:after="0"/>
      <w:jc w:val="center"/>
      <w:outlineLvl w:val="1"/>
    </w:pPr>
    <w:rPr>
      <w:rFonts w:ascii="Times New Roman" w:hAnsi="Times New Roman" w:eastAsia="Times New Roman" w:cs="Times New Roman"/>
      <w:sz w:val="26"/>
      <w:szCs w:val="26"/>
    </w:rPr>
  </w:style>
  <w:style w:type="paragraph" w:styleId="423">
    <w:name w:val="Заголовок №4 (2)"/>
    <w:basedOn w:val="Normal"/>
    <w:qFormat/>
    <w:pPr>
      <w:shd w:fill="FFFFFF" w:val="clear"/>
      <w:spacing w:lineRule="atLeast" w:line="0" w:before="360" w:after="300"/>
      <w:outlineLvl w:val="3"/>
    </w:pPr>
    <w:rPr>
      <w:rFonts w:ascii="Times New Roman" w:hAnsi="Times New Roman" w:eastAsia="Times New Roman" w:cs="Times New Roman"/>
      <w:spacing w:val="-1"/>
      <w:sz w:val="26"/>
      <w:szCs w:val="26"/>
    </w:rPr>
  </w:style>
  <w:style w:type="paragraph" w:styleId="122">
    <w:name w:val="Основной текст (12)"/>
    <w:basedOn w:val="Normal"/>
    <w:qFormat/>
    <w:pPr>
      <w:shd w:fill="FFFFFF" w:val="clear"/>
      <w:spacing w:lineRule="exact" w:line="370" w:before="300" w:after="0"/>
      <w:ind w:hanging="1740"/>
    </w:pPr>
    <w:rPr>
      <w:rFonts w:ascii="Times New Roman" w:hAnsi="Times New Roman" w:eastAsia="Times New Roman" w:cs="Times New Roman"/>
      <w:spacing w:val="-1"/>
      <w:sz w:val="26"/>
      <w:szCs w:val="26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MacroStudyGuideQuestions1">
    <w:name w:val="MacroStudyGuide Questions"/>
    <w:basedOn w:val="Normal"/>
    <w:qFormat/>
    <w:pPr>
      <w:spacing w:lineRule="auto" w:line="240" w:before="240" w:after="0"/>
      <w:contextualSpacing/>
      <w:jc w:val="both"/>
    </w:pPr>
    <w:rPr>
      <w:rFonts w:ascii="Times New Roman" w:hAnsi="Times New Roman" w:eastAsia="MS Mincho;ＭＳ 明朝" w:cs="Times New Roman"/>
      <w:sz w:val="28"/>
      <w:szCs w:val="28"/>
      <w:lang w:val="en-US"/>
    </w:rPr>
  </w:style>
  <w:style w:type="paragraph" w:styleId="MacroStudyGuideMultipleNL">
    <w:name w:val="MacroStudyGuide Multiple(NL)"/>
    <w:basedOn w:val="Normal"/>
    <w:qFormat/>
    <w:pPr>
      <w:tabs>
        <w:tab w:val="clear" w:pos="708"/>
        <w:tab w:val="left" w:pos="1418" w:leader="none"/>
      </w:tabs>
      <w:spacing w:lineRule="auto" w:line="240" w:before="0" w:after="0"/>
      <w:ind w:left="1418" w:hanging="567"/>
      <w:jc w:val="both"/>
    </w:pPr>
    <w:rPr>
      <w:rFonts w:ascii="Times New Roman" w:hAnsi="Times New Roman" w:eastAsia="MS Mincho;ＭＳ 明朝" w:cs="Times New Roman"/>
      <w:sz w:val="28"/>
      <w:szCs w:val="28"/>
      <w:lang w:eastAsia="ja-JP" w:bidi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214">
    <w:name w:val="Абзац списка2"/>
    <w:basedOn w:val="Normal"/>
    <w:qFormat/>
    <w:pPr>
      <w:ind w:left="720" w:hanging="0"/>
    </w:pPr>
    <w:rPr/>
  </w:style>
  <w:style w:type="paragraph" w:styleId="38">
    <w:name w:val="Заголовок №3"/>
    <w:basedOn w:val="Normal"/>
    <w:qFormat/>
    <w:pPr>
      <w:widowControl w:val="false"/>
      <w:shd w:fill="FFFFFF" w:val="clear"/>
      <w:spacing w:lineRule="exact" w:line="370" w:before="300" w:after="0"/>
      <w:ind w:hanging="1320"/>
      <w:jc w:val="both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Style353">
    <w:name w:val="Style35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484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3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Основной текст1"/>
    <w:basedOn w:val="Normal"/>
    <w:qFormat/>
    <w:pPr>
      <w:shd w:fill="FFFFFF" w:val="clear"/>
      <w:spacing w:lineRule="exact" w:line="226" w:before="0" w:after="180"/>
      <w:jc w:val="center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Абзац списка1"/>
    <w:basedOn w:val="Normal"/>
    <w:qFormat/>
    <w:pPr>
      <w:widowControl w:val="false"/>
      <w:suppressAutoHyphens w:val="true"/>
      <w:spacing w:before="0" w:after="200"/>
      <w:ind w:left="720" w:hanging="0"/>
      <w:contextualSpacing/>
    </w:pPr>
    <w:rPr>
      <w:rFonts w:ascii="Liberation Serif;Times New Roman" w:hAnsi="Liberation Serif;Times New Roman" w:eastAsia="Times New Roman" w:cs="Mangal"/>
      <w:kern w:val="2"/>
      <w:sz w:val="24"/>
      <w:szCs w:val="24"/>
      <w:lang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z.el.fa.ru:2172/book/pravo-432117" TargetMode="External"/><Relationship Id="rId4" Type="http://schemas.openxmlformats.org/officeDocument/2006/relationships/hyperlink" Target="https://ez.el.fa.ru:2172/book/pravovedenie-431900" TargetMode="External"/><Relationship Id="rId5" Type="http://schemas.openxmlformats.org/officeDocument/2006/relationships/hyperlink" Target="http://portal.ufrf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9:55:00Z</dcterms:created>
  <dc:creator>Анна Валерьевна Дубынина</dc:creator>
  <dc:description/>
  <cp:keywords/>
  <dc:language>en-US</dc:language>
  <cp:lastModifiedBy>Преподаватель</cp:lastModifiedBy>
  <cp:lastPrinted>2021-04-26T14:26:00Z</cp:lastPrinted>
  <dcterms:modified xsi:type="dcterms:W3CDTF">2025-08-27T04:45:00Z</dcterms:modified>
  <cp:revision>5</cp:revision>
  <dc:subject/>
  <dc:title/>
</cp:coreProperties>
</file>